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Val d’Ossola n.127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ROMA – E’ stato inaugurato, il 18 gennaio, in Via Val d’Ossola n.127 a Roma, il nuovo punto vendita del canale franchising “Tigre Amico” di Magazzini Gabrielli. </w:t>
      </w:r>
      <w:r>
        <w:rPr>
          <w:rFonts w:cs="Georgia" w:ascii="Georgia" w:hAnsi="Georgia"/>
        </w:rPr>
        <w:t>All’interno della struttura si trovano numerosi reparti, quali l’ortofrutta, la macelleria, il reparto salumi e formaggi e la panetteria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</w:rPr>
        <w:t>Il supermercato offre ampi assortimenti, con particolare attenzione alle produzioni locali e con un servizio efficiente, completo e di qualità, in cui lavoreranno dodici addett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</w:rPr>
        <w:t>Inoltre, è presente una vasta gamma di prodotti a marchio Consilia, Selezione Qualità e Fatti Buoni.   Il supermercato</w:t>
      </w:r>
      <w:r>
        <w:rPr>
          <w:rFonts w:cs="Georgia" w:ascii="Georgia" w:hAnsi="Georgia"/>
          <w:color w:val="000000"/>
        </w:rPr>
        <w:t xml:space="preserve"> sarà aperto con orario continuato dal lunedì al sabato dalle 8:00 alle 20:30 e la domenica dalle 8:00 alle 20:0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 nostra presenza nella Capitale 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continua a consolidarsi ed oggi auguro, a nome mio e di Magazzini Gabrielli, le migliori fortune professionali ad Antonio Baselice, un imprenditore del settore che ha scelto di condividere con noi il progetto franchising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l marchio Tigre è conosciuto a Roma – ha dichiarato </w:t>
      </w:r>
      <w:r>
        <w:rPr>
          <w:rFonts w:cs="Georgia" w:ascii="Georgia" w:hAnsi="Georgia"/>
          <w:b/>
          <w:bCs/>
          <w:color w:val="000000"/>
        </w:rPr>
        <w:t xml:space="preserve">Antonio Baselice  – </w:t>
      </w:r>
      <w:r>
        <w:rPr>
          <w:rFonts w:cs="Georgia" w:ascii="Georgia" w:hAnsi="Georgia"/>
          <w:color w:val="000000"/>
        </w:rPr>
        <w:t>e, tramite un portavoce di Magazzini Gabrielli, ho approfondito il sistema di franchising. Il nostro settore è complesso ed ho trovato nuovo entusiasmo in questo progetto che, sono certo, avrà successo per le caratteristiche dell’offerta Tigre e per la nostra conoscenza del territorio in cui operiamo 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67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52:00Z</dcterms:created>
  <dc:creator>User</dc:creator>
  <dc:description/>
  <cp:keywords/>
  <dc:language>en-US</dc:language>
  <cp:lastModifiedBy>Roberto Valeri</cp:lastModifiedBy>
  <cp:lastPrinted>2020-04-23T11:29:00Z</cp:lastPrinted>
  <dcterms:modified xsi:type="dcterms:W3CDTF">2024-01-17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