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jc w:val="center"/>
        <w:rPr>
          <w:rFonts w:ascii="OpenSan" w:hAnsi="OpenSan" w:cs="OpenSan"/>
          <w:b/>
          <w:b/>
          <w:bCs/>
          <w:sz w:val="24"/>
          <w:szCs w:val="24"/>
        </w:rPr>
      </w:pPr>
      <w:r>
        <w:rPr>
          <w:rFonts w:cs="OpenSan" w:ascii="OpenSan" w:hAnsi="OpenSan"/>
          <w:sz w:val="24"/>
          <w:szCs w:val="24"/>
        </w:rPr>
        <w:t>Comunicato Stampa</w:t>
      </w:r>
    </w:p>
    <w:p>
      <w:pPr>
        <w:pStyle w:val="Normal"/>
        <w:spacing w:lineRule="atLeast" w:line="100" w:before="100" w:after="100"/>
        <w:jc w:val="center"/>
        <w:rPr>
          <w:rFonts w:ascii="OpenSan" w:hAnsi="OpenSan" w:cs="OpenSan"/>
          <w:sz w:val="24"/>
          <w:szCs w:val="24"/>
        </w:rPr>
      </w:pPr>
      <w:r>
        <w:rPr>
          <w:rFonts w:cs="OpenSan" w:ascii="OpenSan" w:hAnsi="OpenSan"/>
          <w:b/>
          <w:bCs/>
          <w:sz w:val="24"/>
          <w:szCs w:val="24"/>
        </w:rPr>
        <w:t>Progetto Infanzia torna per il terzo anno ad Ascoli Piceno</w:t>
      </w:r>
    </w:p>
    <w:p>
      <w:pPr>
        <w:pStyle w:val="Normal"/>
        <w:spacing w:lineRule="atLeast" w:line="100" w:before="100" w:after="100"/>
        <w:jc w:val="center"/>
        <w:rPr>
          <w:rFonts w:ascii="OpenSan;MV Boli" w:hAnsi="OpenSan;MV Boli" w:cs="OpenSan;MV Boli"/>
        </w:rPr>
      </w:pPr>
      <w:r>
        <w:rPr>
          <w:rFonts w:cs="OpenSan" w:ascii="OpenSan" w:hAnsi="OpenSan"/>
          <w:sz w:val="24"/>
          <w:szCs w:val="24"/>
        </w:rPr>
        <w:t>- Gruppo Gabrielli vicino alle famiglie a partire dai piu' piccoli</w:t>
      </w:r>
    </w:p>
    <w:p>
      <w:pPr>
        <w:pStyle w:val="Normal"/>
        <w:spacing w:lineRule="atLeast" w:line="100" w:before="100" w:after="100"/>
        <w:jc w:val="center"/>
        <w:rPr>
          <w:rFonts w:ascii="OpenSan;MV Boli" w:hAnsi="OpenSan;MV Boli" w:cs="OpenSan;MV Boli"/>
        </w:rPr>
      </w:pPr>
      <w:r>
        <w:rPr>
          <w:rFonts w:cs="OpenSan;MV Boli" w:ascii="OpenSan;MV Boli" w:hAnsi="OpenSan;MV Boli"/>
        </w:rPr>
      </w:r>
    </w:p>
    <w:p>
      <w:pPr>
        <w:pStyle w:val="Normal"/>
        <w:spacing w:lineRule="auto" w:line="360" w:before="100" w:after="10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SCOLI PICENO -  Progetto Infanzia spegne tre candeline nella città di Ascoli Piceno. La fortunata iniziativa è stata sin dal primo anno, accolta di buon grado perchè ha dato una risposta concreta di vicinanza alle famiglie in termini di qualità e supporto. </w:t>
      </w:r>
    </w:p>
    <w:p>
      <w:pPr>
        <w:pStyle w:val="Normal"/>
        <w:spacing w:lineRule="auto" w:line="360" w:before="100" w:after="10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Pensato per i piccolini e dedicato alle strutture comunali e paritarie, Progetto Infanzia caratterizza l'avvio del nuovo anno scolastico con un simpatico trolley contenente materiale utile alla cura dell'igiene quotidiana per i piccoli sempre molto impegnati nelle attività didattiche svolte. I genitori beneficeranno anche di buoni fruibili nell’arco dell’anno per assecondare le necessità tipiche della fascia di età coinvolta nell'iniziativa ovvero 0 – 3 anni. </w:t>
      </w:r>
    </w:p>
    <w:p>
      <w:pPr>
        <w:pStyle w:val="Normal"/>
        <w:spacing w:lineRule="auto" w:line="360" w:before="100" w:after="10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urante l'anno si susseguiranno attività formative collaterali sempre dedicate all'infanzia, ne è un esempio il corso sulle manovre di disostruzione delle viee aeree in età pediatrica e non se ne escludono altre di altro genere.</w:t>
      </w:r>
    </w:p>
    <w:p>
      <w:pPr>
        <w:pStyle w:val="Normal"/>
        <w:spacing w:lineRule="auto" w:line="360" w:before="100" w:after="10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nfermate anche per l'anno in corso, le azioni che struttureranno Progetto infanzia, ovvero: fornitura di materiale didattico e di detergenti ad alto potere disinfettante per l'igiene degli asili, detergenti corpo, pannolini salviette umidificate e traversine e le già citate giornate formative con enti terzi.</w:t>
      </w:r>
    </w:p>
    <w:p>
      <w:pPr>
        <w:pStyle w:val="Normal"/>
        <w:shd w:fill="FFFFFF" w:val="clear"/>
        <w:spacing w:lineRule="auto" w:line="36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me dichiarato dal sindaco Marco Fioravanti, “l’Amministrazione comunale è fermamente convinta del fatto che solo attraverso il sostegno a iniziative di questo genere nella nostra città si possano gettare buone basi per il futuro”.</w:t>
      </w:r>
    </w:p>
    <w:p>
      <w:pPr>
        <w:pStyle w:val="Normal"/>
        <w:spacing w:lineRule="auto" w:line="360" w:before="100" w:after="10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“</w:t>
      </w:r>
      <w:r>
        <w:rPr>
          <w:rFonts w:cs="Open Sans" w:ascii="Open Sans" w:hAnsi="Open Sans"/>
          <w:sz w:val="22"/>
          <w:szCs w:val="22"/>
        </w:rPr>
        <w:t>Progetto Infanzia cresce con i nostri piccoli anno dopo anno – ha detto Barbara Gabrielli vicepresidente del Gruppo Gabrielli – lo testimoniano i numeri che certificano il gradimento dell'iniziativa da parte delle famiglie coinvolte e della qualità riscontrata nei prodotti che omaggiamo.   l'impegno verso le nuove generazioni è una componente molto importante del nostro operato e continueremo ad alimentarlo con la responsabilità e l'impegno necessario.”</w:t>
      </w:r>
    </w:p>
    <w:p>
      <w:pPr>
        <w:pStyle w:val="Header"/>
        <w:spacing w:lineRule="auto" w:line="360"/>
        <w:rPr>
          <w:rFonts w:ascii="Open Sans" w:hAnsi="Open Sans" w:cs="Open Sans"/>
        </w:rPr>
      </w:pPr>
      <w:r>
        <w:rPr>
          <w:rFonts w:cs="Open Sans" w:ascii="Open Sans" w:hAnsi="Open Sans"/>
          <w:sz w:val="22"/>
          <w:szCs w:val="22"/>
        </w:rPr>
        <w:t>“</w:t>
      </w:r>
      <w:r>
        <w:rPr>
          <w:rFonts w:cs="Open Sans" w:ascii="Open Sans" w:hAnsi="Open Sans"/>
          <w:sz w:val="22"/>
          <w:szCs w:val="22"/>
        </w:rPr>
        <w:t>Progetto Infanzia rappresenta ormai un vero e proprio fiore all’occhiello nel panorama delle politiche giovanili portate avanti dal Comune – ha dichiarato l’assessore alle Politiche Sociali Massimiliano Brugni - Da tre anni a questa parte siamo vicini alle famiglie ascolane, offrendo loro un contributo importante in occasione del primo approccio con il mondo della scuola”.</w:t>
      </w:r>
      <w:r>
        <w:rPr>
          <w:rFonts w:cs="Myriad Pro;Corbel" w:ascii="Myriad Pro;Corbel" w:hAnsi="Myriad Pro;Corbel"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360" w:before="100" w:after="10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an">
    <w:charset w:val="80"/>
    <w:family w:val="auto"/>
    <w:pitch w:val="default"/>
  </w:font>
  <w:font w:name="OpenSan">
    <w:altName w:val="MV Boli"/>
    <w:charset w:val="00"/>
    <w:family w:val="auto"/>
    <w:pitch w:val="default"/>
  </w:font>
  <w:font w:name="Open Sans">
    <w:charset w:val="00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/>
      </w:rPr>
    </w:pPr>
    <w:r>
      <w:rPr>
        <w:rFonts w:eastAsia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>
        <w:rFonts w:eastAsia="Calibri"/>
      </w:rPr>
    </w:pPr>
    <w:r>
      <w:rPr>
        <w:rFonts w:eastAsia="Calibri"/>
      </w:rPr>
      <w:t xml:space="preserve">   </w:t>
    </w:r>
    <w:r>
      <w:rPr/>
      <w:drawing>
        <wp:inline distT="0" distB="0" distL="0" distR="0">
          <wp:extent cx="4187825" cy="9004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18782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</w:t>
    </w:r>
    <w:r>
      <w:rPr/>
      <w:drawing>
        <wp:inline distT="0" distB="0" distL="0" distR="0">
          <wp:extent cx="1775460" cy="7791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                           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Intestazione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Arial Unicode MS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rFonts w:ascii="Calibri" w:hAnsi="Calibri" w:eastAsia="SimSun;Arial Unicode MS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23:00Z</dcterms:created>
  <dc:creator>User</dc:creator>
  <dc:description/>
  <dc:language>en-US</dc:language>
  <cp:lastModifiedBy>fe.ameli</cp:lastModifiedBy>
  <cp:lastPrinted>2018-05-18T10:29:00Z</cp:lastPrinted>
  <dcterms:modified xsi:type="dcterms:W3CDTF">2019-10-17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