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100" w:after="100"/>
        <w:jc w:val="center"/>
        <w:rPr>
          <w:b/>
          <w:b/>
          <w:bCs/>
          <w:sz w:val="30"/>
          <w:szCs w:val="30"/>
        </w:rPr>
      </w:pPr>
      <w:r>
        <w:rPr>
          <w:sz w:val="24"/>
          <w:szCs w:val="24"/>
        </w:rPr>
        <w:t>Comunicato Stampa</w:t>
      </w:r>
    </w:p>
    <w:p>
      <w:pPr>
        <w:pStyle w:val="TextBody"/>
        <w:spacing w:lineRule="atLeast" w:line="100" w:before="10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ibri di testo scolastici, da Oasi e Tigre vince la convenienza</w:t>
      </w:r>
    </w:p>
    <w:p>
      <w:pPr>
        <w:pStyle w:val="TextBody"/>
        <w:spacing w:lineRule="atLeast" w:line="100" w:before="10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Servizio fruibile in tutti i punti di vendita </w:t>
      </w:r>
    </w:p>
    <w:p>
      <w:pPr>
        <w:pStyle w:val="TextBody"/>
        <w:spacing w:lineRule="atLeast" w:line="100" w:before="100" w:after="1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>ASCOLI PICENO – Uno sconto del 25 % sulla spesa grazie all'acquisto dei libri di testo  per Scuole Medie Inferiori e Superiori ed Università per l'a.s. 2019-2020. E' questa la speciale iniziativa riservata a tutti i possessori della carta fidelity Unika che potranno fruire  anche di una ulteriore duplice promozione presso il parco divertimenti Mirabilandia e Burger King come specificato da regolamento interno.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econdo un'indagine condotta da Federconsumatori, per ogni ragazzo nel 2018 sono stati spesi mediamente 526 euro per il corredo scolastico (+0,8% rispetto al 2017). In lieve flessione le spese per libri e dizionari, pari a 456,90 Euro. 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L'iniziativa contro il caroscuola del Gruppo Gabrielli si inserisce in questo quadro oneroso per le famiglie, le quali non possono esimersi da questa voce nell'ambito del bilancio di spesa familiare. </w:t>
      </w:r>
    </w:p>
    <w:p>
      <w:pPr>
        <w:pStyle w:val="TextBody"/>
        <w:spacing w:lineRule="atLeast" w:line="100" w:before="100" w:after="100"/>
        <w:jc w:val="both"/>
        <w:rPr/>
      </w:pPr>
      <w:r>
        <w:rPr>
          <w:sz w:val="30"/>
          <w:szCs w:val="30"/>
        </w:rPr>
        <w:t xml:space="preserve">Da luglio, si rinnova la possibilità di prenotare i testi in tutti i punti di vendita Oasi e Tigre per le Scuole Medie Inferiori e Superiori ed Università per il nuovo anno scolastico 2019/2020 comodamente online selezionando la classe frequentata all'indirizzo </w:t>
      </w:r>
      <w:hyperlink r:id="rId2">
        <w:r>
          <w:rPr>
            <w:rStyle w:val="InternetLink"/>
            <w:sz w:val="30"/>
            <w:szCs w:val="30"/>
          </w:rPr>
          <w:t>www.oasiipermercati.it/prenotalibri_oasi</w:t>
        </w:r>
      </w:hyperlink>
      <w:r>
        <w:rPr>
          <w:sz w:val="30"/>
          <w:szCs w:val="30"/>
        </w:rPr>
        <w:t xml:space="preserve"> o </w:t>
      </w:r>
      <w:hyperlink r:id="rId3">
        <w:r>
          <w:rPr>
            <w:rStyle w:val="InternetLink"/>
            <w:sz w:val="30"/>
            <w:szCs w:val="30"/>
          </w:rPr>
          <w:t>www.tigresupermercati.it/prenotalibri_tigre</w:t>
        </w:r>
      </w:hyperlink>
      <w:r>
        <w:rPr>
          <w:sz w:val="30"/>
          <w:szCs w:val="30"/>
        </w:rPr>
        <w:t xml:space="preserve">. 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>Il servizio di prenotazione dei libri di testo in vigore fino al 30 settembre per l’anno scolastico 2019/2020 offre tanti vantaggi, tra cui il  monitoraggio dell’ordine direttamente dal sito; notifica via sms della disponibilità in store dei testi; possibilità di modifica o cancellazione dell’ordine, prima della spedizione,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>dall’area riservata sul sito; pagamento al ritiro dei libri; buono spendibile a partire da 10 giorni dalla data di emissione e valido per 60 giorni.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Lo scorso anno le famiglie hanno dimostrato di apprezzare questo servizio secondo quanto rendicontato dai numeri: negli ipermercati Oasi e supermercati Tigre, sono state prenotate 40.000 copie da Più di 4.500  Clienti che hanno scelto di usufruire di questa opportunità. 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Anche questa iniziativa si inserisce tra quelle adottate dalla nostra azienda per tutelare il potere di acquisto delle famiglie  – ha detto Barbara Gabrielli vicepresidente del Gruppo – il nostro intento è quello di offrire un servizio sempre più semplice, conveniente e di facile utilizzo per rispondere concretamente ai bisogni del territorio.”</w:t>
      </w:r>
    </w:p>
    <w:p>
      <w:pPr>
        <w:pStyle w:val="TextBody"/>
        <w:spacing w:lineRule="atLeast" w:line="100" w:before="100" w:after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tLeast" w:line="100" w:before="100" w:after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</w:rPr>
      </w:pPr>
      <w:r>
        <w:rPr>
          <w:b/>
          <w:bCs/>
          <w:sz w:val="12"/>
          <w:szCs w:val="12"/>
        </w:rPr>
        <w:t>Ufficio stampa Logos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</w:rPr>
      </w:pPr>
      <w:r>
        <w:rPr>
          <w:sz w:val="12"/>
          <w:szCs w:val="12"/>
        </w:rPr>
        <w:t>Vittorio Bellagamba 3480743503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</w:rPr>
      </w:pPr>
      <w:r>
        <w:rPr>
          <w:sz w:val="12"/>
          <w:szCs w:val="12"/>
        </w:rPr>
        <w:t>Luigina Pezzoli 3409231719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</w:rPr>
      </w:pPr>
      <w:r>
        <w:rPr>
          <w:sz w:val="12"/>
          <w:szCs w:val="12"/>
        </w:rPr>
        <w:t>Cristina Mignini 3311926836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  <w:lang w:val="en-US"/>
        </w:rPr>
      </w:pPr>
      <w:r>
        <w:rPr>
          <w:sz w:val="12"/>
          <w:szCs w:val="12"/>
        </w:rPr>
        <w:t>Ilaria Mungo 3497222915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ito: www.logosnotizie.it</w:t>
      </w:r>
    </w:p>
    <w:p>
      <w:pPr>
        <w:pStyle w:val="Normal"/>
        <w:spacing w:lineRule="atLeast" w:line="100" w:before="100" w:after="100"/>
        <w:jc w:val="right"/>
        <w:rPr>
          <w:sz w:val="12"/>
          <w:szCs w:val="12"/>
          <w:lang w:val="en-US"/>
        </w:rPr>
      </w:pPr>
      <w:r>
        <w:rPr>
          <w:rFonts w:eastAsia="Calibri" w:cs="Calibri"/>
          <w:sz w:val="12"/>
          <w:szCs w:val="12"/>
          <w:lang w:val="en-US"/>
        </w:rPr>
        <w:t xml:space="preserve">    </w:t>
      </w:r>
      <w:r>
        <w:rPr>
          <w:sz w:val="12"/>
          <w:szCs w:val="12"/>
          <w:lang w:val="en-US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  <w:p>
    <w:pPr>
      <w:pStyle w:val="Normal"/>
      <w:spacing w:lineRule="atLeast" w:line="100"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iipermercati.it/prenotalibri_oasi" TargetMode="External"/><Relationship Id="rId3" Type="http://schemas.openxmlformats.org/officeDocument/2006/relationships/hyperlink" Target="http://www.tigresupermercati.it/prenotalibri_tig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04:00Z</dcterms:created>
  <dc:creator>User</dc:creator>
  <dc:description/>
  <dc:language>en-US</dc:language>
  <cp:lastModifiedBy>Valeria</cp:lastModifiedBy>
  <cp:lastPrinted>2019-07-10T09:47:00Z</cp:lastPrinted>
  <dcterms:modified xsi:type="dcterms:W3CDTF">2019-07-15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