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cs="Georgia"/>
          <w:sz w:val="20"/>
          <w:szCs w:val="20"/>
        </w:rPr>
      </w:pPr>
      <w:r>
        <w:rPr>
          <w:rFonts w:cs="OpenSan;Times New Roman" w:ascii="Georgia" w:hAnsi="Georgia"/>
          <w:sz w:val="20"/>
          <w:szCs w:val="20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eWeb"/>
        <w:spacing w:lineRule="atLeast" w:line="210" w:before="102" w:after="102"/>
        <w:jc w:val="center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b/>
          <w:bCs/>
          <w:color w:val="000000"/>
          <w:sz w:val="20"/>
          <w:szCs w:val="20"/>
        </w:rPr>
        <w:t>Oasi di Sulmona: spazio alle eccellenze abruzzesi</w:t>
      </w:r>
    </w:p>
    <w:p>
      <w:pPr>
        <w:pStyle w:val="NormaleWeb"/>
        <w:spacing w:lineRule="atLeast" w:line="210" w:before="102" w:after="240"/>
        <w:jc w:val="center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Segoe UI" w:hAnsi="Segoe UI"/>
          <w:color w:val="444444"/>
          <w:sz w:val="21"/>
          <w:szCs w:val="21"/>
        </w:rPr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SULMONA – L’Oasi di Sulmona, inaugurato il 13 agosto, darà ampio spazio ai produttori locali ed alle eccellenze enogastronomiche abruzzesi.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Nel punto vendita, infatti, è previsto un ampio assortimento di prodotti della storica azienda “Confetti Pelino”, che è un fornitore anche della private label Premium del Gruppo Gabrielli, “Fatti Buoni”, che ha raggiunto ad oggi 80 referenze ed esalta tipicità, cultura del prodotto locale e artigianato quali elementi distintivi delle referenze che compongono la linea.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“</w:t>
      </w:r>
      <w:r>
        <w:rPr>
          <w:rFonts w:cs="Segoe UI" w:ascii="Georgia" w:hAnsi="Georgia"/>
          <w:color w:val="000000"/>
          <w:sz w:val="20"/>
          <w:szCs w:val="20"/>
        </w:rPr>
        <w:t xml:space="preserve">Il Gruppo Gabrielli – commenta l'amministratore delegato </w:t>
      </w:r>
      <w:r>
        <w:rPr>
          <w:rFonts w:cs="Segoe UI" w:ascii="Georgia" w:hAnsi="Georgia"/>
          <w:b/>
          <w:bCs/>
          <w:color w:val="000000"/>
          <w:sz w:val="20"/>
          <w:szCs w:val="20"/>
        </w:rPr>
        <w:t>Mauro Carbonetti</w:t>
      </w:r>
      <w:r>
        <w:rPr>
          <w:rFonts w:cs="Segoe UI" w:ascii="Georgia" w:hAnsi="Georgia"/>
          <w:color w:val="000000"/>
          <w:sz w:val="20"/>
          <w:szCs w:val="20"/>
        </w:rPr>
        <w:t xml:space="preserve"> – da più di cento anni vuol essere interprete del territorio e delle sue specificità, un principio che si concretizza in tutto il nostro agire quotidiano: quando si parla di prodotti, lo traduciamo nella garanzia di qualità e freschezza al cliente attraverso la scelta di referenze locali e di produttori che hanno legami forti con la comunità”.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La partnership con i fornitori locali rappresenta una leva strategica per la Magazzini Gabrielli spa poiché permette di condividere tradizioni, consolidare sinergie, sperimentare e sviluppare progetti avendo come obiettivo comune la soddisfazione del cliente finale senza trascurare gli alti standard qualitativi e di sicurezza richiesti.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Il 2019 ne è una testimonianza, il fatturato complessivo realizzato con i fornitori di merce locali è stato pari a 89,6 milioni di euro in aumento rispetto al fatturato realizzato lo scorso anno pari a 83,7 milioni di euro. Rispetto al precedente anno l'incremento è stato pari, in termini percentuali, a +7% mentre nei confronti del 2017 l'aumento è stato pari a + 5,7%.</w:t>
      </w:r>
      <w:r>
        <w:rPr>
          <w:rStyle w:val="Appleconvertedspace"/>
          <w:rFonts w:cs="Segoe UI" w:ascii="Georgia" w:hAnsi="Georgia"/>
          <w:color w:val="000000"/>
          <w:sz w:val="20"/>
          <w:szCs w:val="20"/>
        </w:rPr>
        <w:t> 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Contribuire allo sviluppo del territorio costituisce un impegno forte anche in ambito non commerciale. Per quanto riguarda l’acquisizione di tutti i servizi di supporto al business la scelta della società è rivolta sempre a favorire l’esperienza e la professionalità di fornitori locali. La società ha sviluppato un indotto con fornitori locali di servizi per circa 25,2 milioni di euro rispetto ai 24,9 milioni di euro del 2018.</w:t>
      </w:r>
      <w:r>
        <w:rPr>
          <w:rStyle w:val="Appleconvertedspace"/>
          <w:rFonts w:cs="Segoe UI" w:ascii="Georgia" w:hAnsi="Georgia"/>
          <w:color w:val="000000"/>
          <w:sz w:val="20"/>
          <w:szCs w:val="20"/>
        </w:rPr>
        <w:t> </w:t>
      </w:r>
    </w:p>
    <w:p>
      <w:pPr>
        <w:pStyle w:val="NormaleWeb"/>
        <w:spacing w:lineRule="atLeast" w:line="210" w:before="102" w:after="102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Georgia" w:hAnsi="Georgia"/>
          <w:color w:val="000000"/>
          <w:sz w:val="20"/>
          <w:szCs w:val="20"/>
        </w:rPr>
        <w:t>Una parte consistente degli acquisti fatti dal Gruppo Gabrielli dai fornitori locali riguardano anche gli operatori abruzzesi. Infatti, sono da segnalare, a tal proposito, anche le collaborazioni con il Pastificio Masciarelli di Pratola Peligna per la pasta di semola di grano duro, con Salsa Italia e Tenuta Ferrone di Sulmona di cui i clienti potranno acquistare rispettivamente i sughi, i tartufi e lo zafferano: numerose anche le referenze regionali di oli e passate di pomodoro.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color w:val="000000"/>
          <w:sz w:val="20"/>
          <w:szCs w:val="20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Cristina Mignini 3311926836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Ilaria Mungo 3497222915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val="en-US"/>
        </w:rPr>
        <w:t>Sito: www.logosnotizie.it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val="en-US"/>
        </w:rPr>
        <w:t>Webtv: www.logosnotizie.it</w:t>
      </w:r>
    </w:p>
    <w:p>
      <w:pPr>
        <w:pStyle w:val="Normal"/>
        <w:spacing w:lineRule="auto" w:line="240" w:before="100" w:after="100"/>
        <w:jc w:val="both"/>
        <w:rPr>
          <w:rFonts w:ascii="Georgia" w:hAnsi="Georgia" w:eastAsia="Times New Roman" w:cs="Georgia"/>
          <w:color w:val="000000"/>
          <w:sz w:val="24"/>
          <w:szCs w:val="24"/>
          <w:lang w:val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</w:t>
    </w:r>
    <w:r>
      <w:rPr>
        <w:lang w:val="en-US" w:eastAsia="en-US"/>
      </w:rPr>
      <w:drawing>
        <wp:inline distT="0" distB="0" distL="0" distR="0">
          <wp:extent cx="5837555" cy="349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/>
      </w:rPr>
    </w:pPr>
    <w:r>
      <w:rPr>
        <w:rFonts w:eastAsia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2:00Z</dcterms:created>
  <dc:creator>User</dc:creator>
  <dc:description/>
  <dc:language>en-US</dc:language>
  <cp:lastModifiedBy>Valeria Conti</cp:lastModifiedBy>
  <cp:lastPrinted>2018-05-18T10:29:00Z</cp:lastPrinted>
  <dcterms:modified xsi:type="dcterms:W3CDTF">2020-08-13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