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Ururi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augurato in Via Provinciale n.41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URURI – </w:t>
      </w:r>
      <w:r>
        <w:rPr>
          <w:rFonts w:cs="Georgia" w:ascii="Georgia" w:hAnsi="Georgia"/>
        </w:rPr>
        <w:t xml:space="preserve">E’ stato inaugurato il 25 gennaio, in Via Provinciale n.41 a Ururi, il nuovo punto vendita del canale franchising “Tigre Amico” di Magazzini Gabrielli. All’interno della struttura si trovano numerosi reparti, quali l’ortofrutta, la macelleria, il reparto salumi e formaggi e la panetteria. 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Il supermercato offre ampi assortimenti, con particolare attenzione alle produzioni locali e con un servizio efficiente, completo e di qualità, in cui lavoreranno sette addetti. 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oltre, è presente una vasta gamma di prodotti a marchio Consilia, Selezione Qualità e Fatti Buoni. Il punto vendita sarà aperto dal lunedì al sabato dalle 8:00 alle 13:00 e dalle 16:30 alle 20:00, la domenica dalle 9:00 alle 13:00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Parlare della famiglia Pasquarelli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vuol dire riferirsi a professionisti del settore che hanno dimostrato come, attraverso un progetto di affiliazione condiviso e basato su principi solidi, si possa costruire nel tempo una storia imprenditoriale di successo Auguro, a nome mio e di Magazzini Gabrielli, a Mariano ma anche al padre Antonio, ai fratelli Guido ed Elio ed alla sorella Miriam le migliori fortune professiona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"Ad Ururi apriamo il nostro dodicesimo punto vendita in collaborazione con Magazzini Gabrielli SpA – sottolinea </w:t>
      </w: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  <w:t>Mariano Pasquarelli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 – e credo che sia evidente come ci sia stima reciproca e spirito di collaborazione che hanno ormai consolidato una relazione iniziata nel 2010. Con Gabrielli condividiamo la totalità dei valori e le modalità operative, come quella di dare spazio </w:t>
      </w:r>
      <w:r>
        <w:rPr>
          <w:rFonts w:cs="Georgia" w:ascii="Georgia" w:hAnsi="Georgia"/>
          <w:color w:val="000000"/>
        </w:rPr>
        <w:t>alle eccellenze del territorio: anche noi siamo molto attenti ed inseriamo referenze che sono importanti e diverse, da cliente a cliente, in base all’ubicazione del punto vendita: anche ad Ururi, dove siamo ubicati al centro del paese, grazie al format Tigre Amico allestiremo un punto vendita ben assortito che, siamo certi,  ci darà presto risultati molto positiv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6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1810" cy="758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43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1-25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