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Riapre il “Tigre Amico” a Mosciano Sant’Angelo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Viale Europa,  su una superficie di 300  metri quadrati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MOSCIANO SANT’ANGELO – Riapre il </w:t>
      </w:r>
      <w:r>
        <w:rPr>
          <w:rFonts w:cs="Georgia" w:ascii="Georgia" w:hAnsi="Georgia"/>
          <w:b/>
          <w:bCs/>
          <w:color w:val="000000"/>
        </w:rPr>
        <w:t>6 aprile</w:t>
      </w:r>
      <w:r>
        <w:rPr>
          <w:rFonts w:cs="Georgia" w:ascii="Georgia" w:hAnsi="Georgia"/>
          <w:color w:val="000000"/>
        </w:rPr>
        <w:t>,  in Viale Europa, il punto vendita “Tigre Amico”, completamente rinnovato e pronto a incrementare il successo della rete franchising della Magazzini Gabrielli. All’interno della struttura, che occupa complessivamente una superficie di 300 metri quadrati, lavoreranno dodici addetti: il supermercato disporrà di 7.300 referenze, di cui 1.200 freschi e sarà aperto dal lunedì al sabato, dalle 8:00 alle 20:00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Un nuovo imprenditore che apre un punto vendita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è per noi un’ulteriore possibilità di diffondere i valori di Magazzini Gabrielli che, nel franchising, sono legati ad un modo di agire che predilige, da sempre, l’ascolto, il dialogo, un atteggiamento propositivo e di condivisione delle soluzioni proposte. Do con piacere il benvenuto a Sergio Di Pietro a titolo personale ed a nome di Magazzini Gabrielli”. 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  <w:t xml:space="preserve">"Non ho avuto dubbi nell’aprire il punto vendita con il Gruppo Gabrielli – aggiunge </w:t>
      </w:r>
      <w:r>
        <w:rPr>
          <w:rFonts w:eastAsia="Times New Roman" w:cs="Times New Roman" w:ascii="Georgia" w:hAnsi="Georgia"/>
          <w:b/>
          <w:bCs/>
          <w:color w:val="000000"/>
          <w:kern w:val="0"/>
          <w:lang w:eastAsia="it-IT"/>
        </w:rPr>
        <w:t xml:space="preserve">Sergio Di Pietro, </w:t>
      </w:r>
      <w:r>
        <w:rPr>
          <w:rFonts w:eastAsia="Times New Roman" w:cs="Times New Roman" w:ascii="Georgia" w:hAnsi="Georgia"/>
          <w:color w:val="000000"/>
          <w:kern w:val="0"/>
          <w:lang w:eastAsia="it-IT"/>
        </w:rPr>
        <w:t xml:space="preserve"> titolare del punto vendita  - perché conosco già la loro disponibilità e sono certo che questo Tigre Amico otterrà ottimi risultati, dal momento che grazie alla sua posizione ha già un nutrito gruppo di clienti consolidati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17235" cy="352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1723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3240" cy="7772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;Tahoma" w:hAnsi="Tahoma;Tahoma" w:eastAsia="SimSun;宋体" w:cs="Tahoma;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;Tahoma" w:hAnsi="Tahoma;Tahoma" w:cs="Tahoma;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39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2-04-06T07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