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jc w:val="center"/>
        <w:rPr>
          <w:rFonts w:ascii="Georgia" w:hAnsi="Georgia" w:eastAsia="Times New Roman" w:cs="Calibri"/>
          <w:b/>
          <w:b/>
          <w:bCs/>
          <w:color w:val="000000"/>
          <w:sz w:val="20"/>
          <w:szCs w:val="20"/>
        </w:rPr>
      </w:pPr>
      <w:r>
        <w:rPr>
          <w:rFonts w:eastAsia="Times New Roman" w:cs="Calibri" w:ascii="Georgia" w:hAnsi="Georgia"/>
          <w:b/>
          <w:bCs/>
          <w:color w:val="000000"/>
          <w:sz w:val="20"/>
          <w:szCs w:val="20"/>
        </w:rPr>
        <w:t>“</w:t>
      </w:r>
      <w:r>
        <w:rPr>
          <w:rFonts w:eastAsia="Times New Roman" w:cs="Calibri" w:ascii="Georgia" w:hAnsi="Georgia"/>
          <w:b/>
          <w:bCs/>
          <w:color w:val="000000"/>
          <w:sz w:val="20"/>
          <w:szCs w:val="20"/>
        </w:rPr>
        <w:t>Un dono per il Banco”: il 18 giugno la solidarietà torna nei punti vendita Oasi</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ASCOLI PICENO - Il prossimo </w:t>
      </w:r>
      <w:r>
        <w:rPr>
          <w:rFonts w:eastAsia="Times New Roman" w:cs="Calibri" w:ascii="Georgia" w:hAnsi="Georgia"/>
          <w:b/>
          <w:bCs/>
          <w:color w:val="000000"/>
          <w:sz w:val="20"/>
          <w:szCs w:val="20"/>
        </w:rPr>
        <w:t>18 giugno</w:t>
      </w:r>
      <w:r>
        <w:rPr>
          <w:rFonts w:eastAsia="Times New Roman" w:cs="Calibri" w:ascii="Georgia" w:hAnsi="Georgia"/>
          <w:color w:val="000000"/>
          <w:sz w:val="20"/>
          <w:szCs w:val="20"/>
        </w:rPr>
        <w:t>, tutti i punti vendita Oasi saranno protagonisti di una nuova edizione dell’iniziativa solidale “Un dono per il Banco”, promossa da Magazzini Gabrielli a sostegno di Banco Alimentare.</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strike/>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Il nostro rapporto con la Fondazione Banco Alimentare ETS – ricorda il Direttore della Comunicazione della Magazzini Gabrielli SpA, </w:t>
      </w:r>
      <w:r>
        <w:rPr>
          <w:rFonts w:eastAsia="Times New Roman" w:cs="Calibri" w:ascii="Georgia" w:hAnsi="Georgia"/>
          <w:b/>
          <w:bCs/>
          <w:color w:val="000000"/>
          <w:sz w:val="20"/>
          <w:szCs w:val="20"/>
        </w:rPr>
        <w:t>Barbara Gabrielli</w:t>
      </w:r>
      <w:r>
        <w:rPr>
          <w:rFonts w:eastAsia="Times New Roman" w:cs="Calibri" w:ascii="Georgia" w:hAnsi="Georgia"/>
          <w:color w:val="000000"/>
          <w:sz w:val="20"/>
          <w:szCs w:val="20"/>
        </w:rPr>
        <w:t xml:space="preserve"> – è consolidato da oltre dieci anni e si declina in vari modi: con la partecipazione al programma Siticibo per la raccolta delle eccedenze invendute, con la donazione spesso effettuata di gift cards poi destinate dal Banco alle famiglie bisognose e con l’adesione alla Giornata Nazionale della Colletta Alimentare.  Da quest’anno riparte anche l’iniziativa “Un dono per il Banco”, un appuntamento con la solidarietà fortemente voluto dalla nostra azienda per dare un concreto sostegno ai nostri territori, si tratta infatti di una donazione di prodotti segnalati e richiesti dalla Fondazione, rispondendo quindi ad un’esigenza reale”.  </w:t>
      </w:r>
    </w:p>
    <w:p>
      <w:pPr>
        <w:pStyle w:val="Normal"/>
        <w:spacing w:lineRule="auto" w:line="240" w:before="0" w:after="0"/>
        <w:rPr>
          <w:rFonts w:ascii="Georgia" w:hAnsi="Georgia" w:eastAsia="Times New Roman" w:cs="Calibri"/>
          <w:strike/>
          <w:color w:val="000000"/>
          <w:sz w:val="20"/>
          <w:szCs w:val="20"/>
        </w:rPr>
      </w:pPr>
      <w:r>
        <w:rPr>
          <w:rFonts w:eastAsia="Times New Roman" w:cs="Calibri" w:ascii="Georgia" w:hAnsi="Georgia"/>
          <w:strike/>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La meccanica dell’iniziativa è molto semplice: </w:t>
      </w:r>
      <w:r>
        <w:rPr>
          <w:rFonts w:eastAsia="Times New Roman" w:cs="Calibri" w:ascii="Georgia" w:hAnsi="Georgia"/>
          <w:b/>
          <w:bCs/>
          <w:color w:val="000000"/>
          <w:sz w:val="20"/>
          <w:szCs w:val="20"/>
        </w:rPr>
        <w:t>il cliente sceglie, l’azienda dona.</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Nello specifico, durante la giornata, i clienti che effettueranno una spesa di almeno 30 euro potranno partecipare attivamente alla donazione scegliendo in cassa uno tra </w:t>
      </w:r>
      <w:r>
        <w:rPr>
          <w:rFonts w:eastAsia="Times New Roman" w:cs="Calibri" w:ascii="Georgia" w:hAnsi="Georgia"/>
          <w:b/>
          <w:bCs/>
          <w:color w:val="000000"/>
          <w:sz w:val="20"/>
          <w:szCs w:val="20"/>
        </w:rPr>
        <w:t>tre talloncini</w:t>
      </w:r>
      <w:r>
        <w:rPr>
          <w:rFonts w:eastAsia="Times New Roman" w:cs="Calibri" w:ascii="Georgia" w:hAnsi="Georgia"/>
          <w:color w:val="000000"/>
          <w:sz w:val="20"/>
          <w:szCs w:val="20"/>
        </w:rPr>
        <w:t>, ciascuno raffigurante un prodotto (polpa o passata di pomodoro; tonno; olio di semi o extravergine di oliva) da far donare all’azienda.</w:t>
        <w:br/>
        <w:t>Dopo aver selezionato il talloncino corrispondente al prodotto scelto, basterà inserirlo nell’</w:t>
      </w:r>
      <w:r>
        <w:rPr>
          <w:rFonts w:eastAsia="Times New Roman" w:cs="Calibri" w:ascii="Georgia" w:hAnsi="Georgia"/>
          <w:b/>
          <w:bCs/>
          <w:color w:val="000000"/>
          <w:sz w:val="20"/>
          <w:szCs w:val="20"/>
        </w:rPr>
        <w:t xml:space="preserve">urna destinata al Banco Alimentare </w:t>
      </w:r>
      <w:r>
        <w:rPr>
          <w:rFonts w:eastAsia="Times New Roman" w:cs="Calibri" w:ascii="Georgia" w:hAnsi="Georgia"/>
          <w:color w:val="000000"/>
          <w:sz w:val="20"/>
          <w:szCs w:val="20"/>
        </w:rPr>
        <w:t>posizionata fuori dalla barriera casse, contenuta in un totem che richiama visivamente l’iniziativa e la donazione sarà completata.  Al termine della giornata, infatti, l’azienda effettuerà l’ordine dei prodotti corrispondenti alla numerica raccolta, completando così il ciclo solidale e donando gli alimenti al Banco Alimentare.</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Siamo davvero grati a Magazzini Gabrielli per avere rinnovato questa iniziativa che è parte di una collaborazione decennale che include diverse modalità di sostegno alla mission di Banco Alimentare. </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Un dono per il Banco” risponde ad un bisogno concreto di reperire alimenti necessari per chi si trova in difficoltà, coinvolgendo e sensibilizzando la popolazione locale ad una solidarietà di cui è protagonista Gabrielli e capace di generare un impatto comunitario positivo e un valore condiviso di cui sono beneficiari i più fragili che ci vivono accanto”, dichiara </w:t>
      </w:r>
      <w:r>
        <w:rPr>
          <w:rFonts w:eastAsia="Times New Roman" w:cs="Calibri" w:ascii="Georgia" w:hAnsi="Georgia"/>
          <w:b/>
          <w:bCs/>
          <w:color w:val="000000"/>
          <w:sz w:val="20"/>
          <w:szCs w:val="20"/>
        </w:rPr>
        <w:t>Giovanni Bruno</w:t>
      </w:r>
      <w:r>
        <w:rPr>
          <w:rFonts w:eastAsia="Times New Roman" w:cs="Calibri" w:ascii="Georgia" w:hAnsi="Georgia"/>
          <w:color w:val="000000"/>
          <w:sz w:val="20"/>
          <w:szCs w:val="20"/>
        </w:rPr>
        <w:t>, Presidente di Fondazione Banco Alimentare ETS.  </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Ringraziamo di cuore Magazzini Gabrielli per aver scelto ancora una volta di sostenere Banco Alimentare con l’iniziativa “Un dono per il Banco”, una forma concreta e generosa di vicinanza al nostro territorio. Nelle Marche sono oltre 43.000 le persone in difficoltà che ogni giorno ricevono aiuto grazie al lavoro di circa 300 enti caritativi convenzionati con la nostra Fondazione. Insieme, possiamo trasformare un gesto semplice in una risposta reale a un bisogno urgente. Sapere di poter contare su aziende come Gabrielli ci incoraggia a continuare con determinazione il nostro lavoro quotidiano per gli indigenti del territorio.» ha aggiunto </w:t>
      </w:r>
      <w:r>
        <w:rPr>
          <w:rFonts w:eastAsia="Times New Roman" w:cs="Calibri" w:ascii="Georgia" w:hAnsi="Georgia"/>
          <w:b/>
          <w:bCs/>
          <w:color w:val="000000"/>
          <w:sz w:val="20"/>
          <w:szCs w:val="20"/>
        </w:rPr>
        <w:t>Silvana Della Fornace</w:t>
      </w:r>
      <w:r>
        <w:rPr>
          <w:rFonts w:eastAsia="Times New Roman" w:cs="Calibri" w:ascii="Georgia" w:hAnsi="Georgia"/>
          <w:color w:val="000000"/>
          <w:sz w:val="20"/>
          <w:szCs w:val="20"/>
        </w:rPr>
        <w:t>, Presidente Fondazione Banco Alimentare Marche ET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Un gesto semplice, che coinvolge attivamente i clienti e rafforza lo spirito di solidarietà che contraddistingue da sempre Magazzini Gabrielli e i suoi punti vendita.</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Nelle </w:t>
      </w:r>
      <w:r>
        <w:rPr>
          <w:rFonts w:eastAsia="Times New Roman" w:cs="Calibri" w:ascii="Georgia" w:hAnsi="Georgia"/>
          <w:b/>
          <w:bCs/>
          <w:color w:val="000000"/>
          <w:sz w:val="20"/>
          <w:szCs w:val="20"/>
        </w:rPr>
        <w:t>Marche</w:t>
      </w:r>
      <w:r>
        <w:rPr>
          <w:rFonts w:eastAsia="Times New Roman" w:cs="Calibri" w:ascii="Georgia" w:hAnsi="Georgia"/>
          <w:color w:val="000000"/>
          <w:sz w:val="20"/>
          <w:szCs w:val="20"/>
        </w:rPr>
        <w:t>, questi sono i punti vendita Oasi in cui, il 18 giugno, si potrà partecipare a “Un dono per il Banco”: Via del Commercio, 52 ad Ascoli Piceno; P.za Caduti sul Lavoro, 4 a Jesi; Via Prosperi, 42 - Loc. Campiglione di Fermo; Contrada Pace a Tolentino; Via Enrico Mattei, 41 a Macerata; Via Solferino, 2 a Porto San Giorgio; Loc. Brecce a Matelica; via Pizzardeto a Loreto; SS Iesina Km 6,166 loc Cerretano a Castelfidardo; via Giulio Pastore, 30 ad Ancona; Via Adriatica, 14 a Osimo.</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099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9502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2:54:00Z</dcterms:created>
  <dc:creator>User</dc:creator>
  <dc:description/>
  <cp:keywords/>
  <dc:language>en-US</dc:language>
  <cp:lastModifiedBy>Roberto Valeri</cp:lastModifiedBy>
  <cp:lastPrinted>2023-01-12T12:20:00Z</cp:lastPrinted>
  <dcterms:modified xsi:type="dcterms:W3CDTF">2025-06-06T13: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