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  <w:lang w:val="en-US" w:eastAsia="en-US"/>
        </w:rPr>
      </w:pPr>
      <w:r>
        <w:rPr>
          <w:rFonts w:eastAsia="Times New Roman" w:cs="Calibri" w:ascii="Georgia" w:hAnsi="Georgia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97300</wp:posOffset>
            </wp:positionH>
            <wp:positionV relativeFrom="paragraph">
              <wp:posOffset>-2050415</wp:posOffset>
            </wp:positionV>
            <wp:extent cx="1783715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uci natalizie, sponsorizzazione di Magazzini Gabrielli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Barbara Gabrielli, Direttore della Comunicazione: “Luci, metafora della speranza in un futuro migliore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ASCOLI PICENO – Magazzini Gabrielli, nell’ambito dell’investimento fatto dal Comune per l’installazione delle luminarie cittadine, ha sponsorizzato, come fa ormai da anni, l’addobbo in alcune arterie principali di Ascoli Piceno: via Erasmo Mari, Viale Marcello Federici, viale Benedetto Croce, viale Vellei e Viale Marconi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Abbiamo voluto sostenere, come di consueto, il Comune di Ascoli Piceno – ha affermato il componente del Consiglio di Amministrazione di Magazzini Gabrielli SpA e Direttore della Comunicazione, </w:t>
      </w:r>
      <w:r>
        <w:rPr>
          <w:rFonts w:cs="Georgia" w:ascii="Georgia" w:hAnsi="Georgia"/>
          <w:b/>
          <w:bCs/>
          <w:sz w:val="20"/>
          <w:szCs w:val="20"/>
        </w:rPr>
        <w:t>Barbara Gabrielli</w:t>
      </w:r>
      <w:r>
        <w:rPr>
          <w:rFonts w:cs="Georgia" w:ascii="Georgia" w:hAnsi="Georgia"/>
          <w:sz w:val="20"/>
          <w:szCs w:val="20"/>
        </w:rPr>
        <w:t xml:space="preserve"> – per Natale, perché l’illuminazione di una città è parte integrante di quell’atmosfera di festa e gioia che bisogna evocare, soprattutto durante le festività. Le luci sono metafora della speranza in un futuro migliore che, dopo anni particolari, stiamo iniziando ad intravvedere”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C’è grande soddisfazione per questa collaborazione – ha ribadito  il sindaco di Ascoli Piceno, </w:t>
      </w:r>
      <w:r>
        <w:rPr>
          <w:rFonts w:cs="Georgia" w:ascii="Georgia" w:hAnsi="Georgia"/>
          <w:b/>
          <w:bCs/>
          <w:sz w:val="20"/>
          <w:szCs w:val="20"/>
        </w:rPr>
        <w:t>Marco Fioravanti</w:t>
      </w:r>
      <w:r>
        <w:rPr>
          <w:rFonts w:cs="Georgia" w:ascii="Georgia" w:hAnsi="Georgia"/>
          <w:sz w:val="20"/>
          <w:szCs w:val="20"/>
        </w:rPr>
        <w:t xml:space="preserve"> – Da anni l’Amministrazione e Magazzini Gabrielli lavorano in sinergia per vestire a festa la nostra città. Mai come quest’anno, le luminarie rappresentano un impegno importante, un segnale di gioia e speranza per tutta la comunità. Un momento da condividere tutti insieme, con coesione e spirito di fratellanza. Il Natale rappresenta tutto ciò ed è questo il messaggio che il Comune vuole mandare a tutta la cittadinanza”.  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- </w:t>
      </w: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3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16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Calibri" w:hAnsi="Calibri" w:eastAsia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TestonormaleCarattere">
    <w:name w:val="Testo normal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normale">
    <w:name w:val="Testo norma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ogosnotizi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11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1-23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