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MUNICATO STAMPA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ontro la violenza, contro le violenze.</w:t>
      </w:r>
    </w:p>
    <w:p>
      <w:pPr>
        <w:pStyle w:val="Normal"/>
        <w:spacing w:lineRule="auto" w:line="240"/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Magazzini Gabrielli ha organizzato, con l’Associazione Giustizia Donna, una giornata dedicata alle tante forme di prevaricazione sulle donne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SCOLI PICENO – In occasione della </w:t>
      </w:r>
      <w:r>
        <w:rPr>
          <w:rFonts w:cs="Georgia" w:ascii="Georgia" w:hAnsi="Georgia"/>
          <w:b/>
          <w:bCs/>
          <w:sz w:val="20"/>
          <w:szCs w:val="20"/>
        </w:rPr>
        <w:t>Giornata internazionale per l'eliminazione della violenza contro le donne</w:t>
      </w:r>
      <w:r>
        <w:rPr>
          <w:rFonts w:cs="Georgia" w:ascii="Georgia" w:hAnsi="Georgia"/>
          <w:sz w:val="20"/>
          <w:szCs w:val="20"/>
        </w:rPr>
        <w:t xml:space="preserve">, Magazzini Gabrielli ha organizzato, in collaborazione con l’Associazione </w:t>
      </w:r>
      <w:r>
        <w:rPr>
          <w:rFonts w:cs="Georgia" w:ascii="Georgia" w:hAnsi="Georgia"/>
          <w:b/>
          <w:bCs/>
          <w:sz w:val="20"/>
          <w:szCs w:val="20"/>
        </w:rPr>
        <w:t>Giustizia Donna</w:t>
      </w:r>
      <w:r>
        <w:rPr>
          <w:rFonts w:cs="Georgia" w:ascii="Georgia" w:hAnsi="Georgia"/>
          <w:sz w:val="20"/>
          <w:szCs w:val="20"/>
        </w:rPr>
        <w:t xml:space="preserve"> di San Benedetto del Tronto, “Se è </w:t>
      </w:r>
      <w:r>
        <w:rPr>
          <w:rFonts w:cs="Georgia" w:ascii="Georgia" w:hAnsi="Georgia"/>
          <w:b/>
          <w:bCs/>
          <w:sz w:val="20"/>
          <w:szCs w:val="20"/>
        </w:rPr>
        <w:t>Amore non alza le mani, ma ti prende per mano</w:t>
      </w:r>
      <w:r>
        <w:rPr>
          <w:rFonts w:cs="Georgia" w:ascii="Georgia" w:hAnsi="Georgia"/>
          <w:sz w:val="20"/>
          <w:szCs w:val="20"/>
        </w:rPr>
        <w:t>” una giornata di formazione e informazione per tutte le collaboratrici e i collaboratori degli uffici Magazzini Gabrielli, delle Gallerie Commerciali e di FG Holding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ono intervenute la Presidente dell’associazione “Giustizia Donna”, l’avvocato </w:t>
      </w:r>
      <w:r>
        <w:rPr>
          <w:rFonts w:cs="Georgia" w:ascii="Georgia" w:hAnsi="Georgia"/>
          <w:b/>
          <w:bCs/>
          <w:sz w:val="20"/>
          <w:szCs w:val="20"/>
        </w:rPr>
        <w:t>Francesca Biancifiori, Catiuscia Settembri</w:t>
      </w:r>
      <w:r>
        <w:rPr>
          <w:rFonts w:cs="Georgia" w:ascii="Georgia" w:hAnsi="Georgia"/>
          <w:sz w:val="20"/>
          <w:szCs w:val="20"/>
        </w:rPr>
        <w:t xml:space="preserve">, Psicologa e Psicoterapeuta e del Capitano </w:t>
      </w:r>
      <w:r>
        <w:rPr>
          <w:rFonts w:cs="Georgia" w:ascii="Georgia" w:hAnsi="Georgia"/>
          <w:b/>
          <w:bCs/>
          <w:sz w:val="20"/>
          <w:szCs w:val="20"/>
        </w:rPr>
        <w:t>Francesco Tessitore</w:t>
      </w:r>
      <w:r>
        <w:rPr>
          <w:rFonts w:cs="Georgia" w:ascii="Georgia" w:hAnsi="Georgia"/>
          <w:sz w:val="20"/>
          <w:szCs w:val="20"/>
        </w:rPr>
        <w:t>, Comandante dei Carabinieri di San Benedetto del Tronto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olo nel 2024, da gennaio a ottobre, in Italia si sono registrati 89 femminicidi, di cui 77 avvenuti in ambito familiare. I dati della Direzione Centrale della Polizia Criminale segnalano, dal 2020 al 2023, una crescita del 35% delle aggressioni e delle violenze di genere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È dunque necessario – ha dichiarato il Presidente di Magazzini Gabrielli SpA, </w:t>
      </w:r>
      <w:r>
        <w:rPr>
          <w:rFonts w:cs="Georgia" w:ascii="Georgia" w:hAnsi="Georgia"/>
          <w:b/>
          <w:bCs/>
          <w:sz w:val="20"/>
          <w:szCs w:val="20"/>
        </w:rPr>
        <w:t>Laura Gabrielli</w:t>
      </w:r>
      <w:r>
        <w:rPr>
          <w:rFonts w:cs="Georgia" w:ascii="Georgia" w:hAnsi="Georgia"/>
          <w:sz w:val="20"/>
          <w:szCs w:val="20"/>
        </w:rPr>
        <w:t xml:space="preserve"> - fermarci a riflettere su questa realtà e sui modi in cui ognuno di noi può contribuire al cambiamento. Si tratta di sradicare un fenomeno che ha radici culturali e che però, per fortuna, suscita interesse: prova ne sia che l’incontro, dedicato alle nostre collaboratrici, data l’adesione avverrà in due momenti, al mattino e nel pomeriggio. Oggi gli esperti dell’Associazione Giustizia Donna e il Capitano Tessitore ci hanno fatto capire cosa davvero voglia dire subire violenza, in quanti modi questo possa accadere e come si possa uscire da questo problema con coraggio ma con l’aiuto dello Stato, con l’utilizzo del 1522 e con lo strumento della denuncia, e delle Associazioni. È un problema collettivo e si risolve insieme: chi non è vittima di violenza può aiutare chi ne viene colpito, spero che ognuna delle partecipanti funga da ambasciatrice in famiglia, dopo questa giornata, dei valori del rispetto e della parità di genere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L’universo femminile è “da molto tempo al centro delle iniziative di Magazzini Gabrielli – ricorda </w:t>
      </w:r>
      <w:r>
        <w:rPr>
          <w:rFonts w:cs="Georgia" w:ascii="Georgia" w:hAnsi="Georgia"/>
          <w:b/>
          <w:bCs/>
          <w:sz w:val="20"/>
          <w:szCs w:val="20"/>
        </w:rPr>
        <w:t xml:space="preserve">Barbara Gabrielli </w:t>
      </w:r>
      <w:r>
        <w:rPr>
          <w:rFonts w:cs="Georgia" w:ascii="Georgia" w:hAnsi="Georgia"/>
          <w:sz w:val="20"/>
          <w:szCs w:val="20"/>
        </w:rPr>
        <w:t>– Presidente FG Gallerie Commerciali e Responsabile della Comunicazione Magazzini Gabrielli SpA – in ambito locale e nazionale, con il sostegno alle associazioni che si prendono cura di situazioni particolari di famiglie indigenti, agli asili nido attraverso la fornitura gratuita di pannolini e altri prodotti indispensabili alla Sezione locale della Croce Rossa con il progetto “Il coraggio di Emma”, con la storica vicinanza all’AIRC per la ricerca sui tumori al seno. A titolo personale, sono membro dell’associazione “Donne del Retail” che si occupa di parità di genere nella GDO, perché la dipendenza economica, oggi è stato ribadito, è una forma di violenza: ancora oggi, in Italia, una donna su due non lavora e una su cinque non ha nemmeno un conto corrente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</w:rPr>
        <w:t xml:space="preserve">È sulla stessa linea la Presidente di FG Holding del Gruppo Gabrielli, </w:t>
      </w:r>
      <w:r>
        <w:rPr>
          <w:rFonts w:cs="Georgia" w:ascii="Georgia" w:hAnsi="Georgia"/>
          <w:b/>
          <w:bCs/>
          <w:sz w:val="20"/>
          <w:szCs w:val="20"/>
        </w:rPr>
        <w:t>Cesira Gabrielli</w:t>
      </w:r>
      <w:r>
        <w:rPr>
          <w:rFonts w:cs="Georgia" w:ascii="Georgia" w:hAnsi="Georgia"/>
          <w:sz w:val="20"/>
          <w:szCs w:val="20"/>
        </w:rPr>
        <w:t>: “ancora oggi la violenza contro le donne continua a essere un ostacolo allo sviluppo economico e sociale, per il raggiungimento dell’eguaglianza a tutti i livelli: non a caso, la parità di genere è uno degli obiettivi dell’Agenda 2030 dell’ONU per lo sviluppo sostenibile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i è dichiarato molto soddisfatto della partecipazione il Capitano </w:t>
      </w:r>
      <w:r>
        <w:rPr>
          <w:rFonts w:cs="Georgia" w:ascii="Georgia" w:hAnsi="Georgia"/>
          <w:b/>
          <w:bCs/>
          <w:sz w:val="20"/>
          <w:szCs w:val="20"/>
        </w:rPr>
        <w:t>Francesco Tessitore</w:t>
      </w:r>
      <w:r>
        <w:rPr>
          <w:rFonts w:cs="Georgia" w:ascii="Georgia" w:hAnsi="Georgia"/>
          <w:sz w:val="20"/>
          <w:szCs w:val="20"/>
        </w:rPr>
        <w:t>: “Il messaggio che abbiamo lanciato oggi è che bisogna fidarsi delle istituzioni, perché ogni cittadino può dare il proprio contributo, anche se non è il soggetto interessato direttamente da una violenza ma ne è testimone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</w:rPr>
        <w:t xml:space="preserve">L’Associazione “Giustizia Donna” ha quale obiettivo principale la prevenzione e il contrasto della violenza maschile sulle donne e dispone di uno sportello di ascolto e accoglienza a San Benedetto del Tronto, all’interno dell’Istituto Santa Gemma, ma opera in tutta la provincia: “Oggi – ha dichiarato la Presidente dell’Associazione, </w:t>
      </w:r>
      <w:r>
        <w:rPr>
          <w:rFonts w:cs="Georgia" w:ascii="Georgia" w:hAnsi="Georgia"/>
          <w:b/>
          <w:bCs/>
          <w:sz w:val="20"/>
          <w:szCs w:val="20"/>
        </w:rPr>
        <w:t>Francesca Biancifiori</w:t>
      </w:r>
      <w:r>
        <w:rPr>
          <w:rFonts w:cs="Georgia" w:ascii="Georgia" w:hAnsi="Georgia"/>
          <w:sz w:val="20"/>
          <w:szCs w:val="20"/>
        </w:rPr>
        <w:t xml:space="preserve"> – abbiamo tenuto un incontro in collaborazione con Magazzini Gabrielli che definisco di rilievo, perché è importante che le aziende scendano in campo per sensibilizzare le donne sul tema. In tre anni di ascolto e accoglienza, abbiamo sostenuto donne di qualsiasi estrazione sociale, italiana o migrante, con o senza figli, dando loro anche sostegno psicologico e tutela legale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Catiuscia Settembri</w:t>
      </w:r>
      <w:r>
        <w:rPr>
          <w:rFonts w:cs="Georgia" w:ascii="Georgia" w:hAnsi="Georgia"/>
          <w:sz w:val="20"/>
          <w:szCs w:val="20"/>
        </w:rPr>
        <w:t>, Psicologa e Psicoterapeuta, aggiunge: “Grazie a questi incontri possiamo diffondere la conoscenza dei “campanelli d’allarme” che servono a riconoscere una relazione tossica. La violenza è infatti una forma di amore, ma profondamente distruttive. Anche nel nostro territorio sono diffuse forme di violenza contro le donne, perpetrate da adulti e da giovani. È in aumento la “dipendenza affettiva”, le donne sono alla ricerca di “briciole d’amore” e purtroppo si può incappare in una relazione tossica. La forma più difficile da evidenziare ma più diffusa è la violenza psicologica: si può manifestare attraverso un iper controllo, una iper vigilanza, attraverso una gelosia patologica che intacca la libertà della donna fino a isolarla dalle relazioni affettive costruttive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’incontro si è tenuto nella sala formazione della Direzione del Personale, presso il Centro Commerciale Battente “Shopping&amp;More”  ed era inizialmente previsto solo dalle 9:30 alle 11:30: visto il numero di adesioni, è poi stata realizzata una seconda sessione, pomeridiana, dalle 14.30 alle 16.30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Webtv: www.logosnotizie.tv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58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7:00Z</dcterms:created>
  <dc:creator>User</dc:creator>
  <dc:description/>
  <cp:keywords/>
  <dc:language>en-US</dc:language>
  <cp:lastModifiedBy>Chiara Iachini</cp:lastModifiedBy>
  <cp:lastPrinted>2024-11-06T10:16:00Z</cp:lastPrinted>
  <dcterms:modified xsi:type="dcterms:W3CDTF">2024-11-26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