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100" w:after="100"/>
        <w:jc w:val="center"/>
        <w:rPr>
          <w:rFonts w:ascii="Open sans;Arial Unicode MS" w:hAnsi="Open sans;Arial Unicode MS" w:cs="Open sans;Arial Unicode MS"/>
          <w:b/>
          <w:b/>
          <w:bCs/>
        </w:rPr>
      </w:pPr>
      <w:r>
        <w:rPr>
          <w:rFonts w:cs="Open sans;Arial Unicode MS" w:ascii="Open sans;Arial Unicode MS" w:hAnsi="Open sans;Arial Unicode MS"/>
        </w:rPr>
        <w:t xml:space="preserve">Comunicato Stampa </w:t>
      </w:r>
    </w:p>
    <w:p>
      <w:pPr>
        <w:pStyle w:val="Normal"/>
        <w:spacing w:lineRule="auto" w:line="360" w:before="100" w:after="100"/>
        <w:jc w:val="center"/>
        <w:rPr>
          <w:rFonts w:ascii="Open sans;Arial Unicode MS" w:hAnsi="Open sans;Arial Unicode MS" w:cs="Open sans;Arial Unicode MS"/>
        </w:rPr>
      </w:pPr>
      <w:r>
        <w:rPr>
          <w:rFonts w:cs="Open sans;Arial Unicode MS" w:ascii="Open sans;Arial Unicode MS" w:hAnsi="Open sans;Arial Unicode MS"/>
          <w:b/>
          <w:bCs/>
        </w:rPr>
        <w:t>Premiati gli studenti del Licini di Ascoli Piceno</w:t>
      </w:r>
    </w:p>
    <w:p>
      <w:pPr>
        <w:pStyle w:val="Normal"/>
        <w:spacing w:lineRule="auto" w:line="360" w:before="100" w:after="100"/>
        <w:jc w:val="center"/>
        <w:rPr/>
      </w:pPr>
      <w:r>
        <w:rPr>
          <w:rFonts w:cs="Open sans;Arial Unicode MS" w:ascii="Open sans;Arial Unicode MS" w:hAnsi="Open sans;Arial Unicode MS"/>
        </w:rPr>
        <w:t xml:space="preserve">La cerimonia conclusiva </w:t>
      </w:r>
      <w:r>
        <w:rPr>
          <w:rFonts w:cs="Open sans;Arial Unicode MS" w:ascii="Open sans;Arial Unicode MS" w:hAnsi="Open sans;Arial Unicode MS"/>
          <w:color w:val="000000"/>
        </w:rPr>
        <w:t>di un concorso</w:t>
      </w:r>
      <w:r>
        <w:rPr>
          <w:rFonts w:cs="Open sans;Arial Unicode MS" w:ascii="Open sans;Arial Unicode MS" w:hAnsi="Open sans;Arial Unicode MS"/>
        </w:rPr>
        <w:t xml:space="preserve"> per lo sviluppo di una campagna pubblicitaria</w:t>
      </w:r>
    </w:p>
    <w:p>
      <w:pPr>
        <w:pStyle w:val="Normal"/>
        <w:spacing w:lineRule="auto" w:line="360" w:before="100" w:after="100"/>
        <w:jc w:val="center"/>
        <w:rPr/>
      </w:pPr>
      <w:r>
        <w:rPr/>
      </w:r>
    </w:p>
    <w:p>
      <w:pPr>
        <w:pStyle w:val="Normal"/>
        <w:spacing w:lineRule="auto" w:line="360" w:before="100" w:after="100"/>
        <w:rPr>
          <w:rFonts w:ascii="Open sans;Arial Unicode MS" w:hAnsi="Open sans;Arial Unicode MS" w:cs="Open sans;Arial Unicode MS"/>
        </w:rPr>
      </w:pPr>
      <w:r>
        <w:rPr>
          <w:rFonts w:cs="Open sans;Arial Unicode MS" w:ascii="Open sans;Arial Unicode MS" w:hAnsi="Open sans;Arial Unicode MS"/>
        </w:rPr>
        <w:t xml:space="preserve">ASCOLI PICENO – Si è svolta venerdì 27 settembre, la cerimonia di premiazione per lo “Sviluppo di  una campagna pubblicitaria della linea Fatti Buoni” con gli allievi dell'Istituto Licini di Ascoli Piceno.  Lo scorso 15 marzo 2019,  è avvenuta la presentazione del concorso scolastico alla presenza della dirigenza della Magazzini Gabrielli S.p.A., degli studenti del liceo artistico, della Dirigente scolastica dell’IIS “Orsini-Licini” Nadia Latini e degli insegnanti coinvolti. </w:t>
      </w:r>
    </w:p>
    <w:p>
      <w:pPr>
        <w:pStyle w:val="Normal"/>
        <w:spacing w:lineRule="auto" w:line="360" w:before="100" w:after="100"/>
        <w:rPr>
          <w:rFonts w:ascii="Open sans;Arial Unicode MS" w:hAnsi="Open sans;Arial Unicode MS" w:cs="Open sans;Arial Unicode MS"/>
        </w:rPr>
      </w:pPr>
      <w:r>
        <w:rPr>
          <w:rFonts w:cs="Open sans;Arial Unicode MS" w:ascii="Open sans;Arial Unicode MS" w:hAnsi="Open sans;Arial Unicode MS"/>
        </w:rPr>
        <w:t xml:space="preserve">Le classi interessate e impegnate nella realizzazione della Campagna Pubblicitaria sono state la IV Grafica, V Grafica e IV Audiovisivo e Multimediale finalizzate a promuovere il brand dei migliori prodotti enogastronomici di Marche, Umbria, Lazio, Abruzzo e Molise della Linea Fatti Buoni del Gruppo Gabrielli. Gli studenti sono stati chiamati a  realizzare manifesti, pieghevoli e video al fine di valorizzare, con creatività, le referenze  sottolineandone la territorialità e la qualità degli stessi. La partecipazione al concorso è parte del progetto “Percorsi per le competenze trasversali e per l’orientamento”. Primo Premio, a pari merito, per la Grafica è stato conferito per il progetto singolo: Matteo Calvaresi ; per il progetto di gruppo ai due studenti Nicolas Consoli, Cè Filip. Il Secondo Premio, per la categoria Multimedia hanno vinto tre studenti Progetto di gruppo Lorenzo Di Pilla, Samuele Benigni e Kevin Palmisio.  </w:t>
      </w:r>
    </w:p>
    <w:p>
      <w:pPr>
        <w:pStyle w:val="Normal"/>
        <w:spacing w:lineRule="auto" w:line="360" w:before="100" w:after="100"/>
        <w:rPr>
          <w:rFonts w:ascii="Open sans;Arial Unicode MS" w:hAnsi="Open sans;Arial Unicode MS" w:cs="Open sans;Arial Unicode MS"/>
        </w:rPr>
      </w:pPr>
      <w:r>
        <w:rPr>
          <w:rFonts w:cs="Open sans;Arial Unicode MS" w:ascii="Open sans;Arial Unicode MS" w:hAnsi="Open sans;Arial Unicode MS"/>
        </w:rPr>
        <w:t>“</w:t>
      </w:r>
      <w:r>
        <w:rPr>
          <w:rFonts w:cs="Open sans;Arial Unicode MS" w:ascii="Open sans;Arial Unicode MS" w:hAnsi="Open sans;Arial Unicode MS"/>
        </w:rPr>
        <w:t xml:space="preserve">Oggi oltre a premiare le proposte vincenti – ha detto Rosella di Emidio Responsabile Marketing Gruppo Gabrielli – siamo qui a valorizzare e incoraggiare il talento di tutti i ragazzi che hanno partecipato e l'impegno che hanno messo nello sviluppo di una campagna coerente con le richieste che avevamo fatto. Tutti sono stati all'altezza delle aspettative e ringrazio la scuola per la collaborazione e disponibilità dimostrata e per la passione che trasmette ai ragazzi, la stessa di cui avranno bisogno nel mondo del lavoro una volta terminati gli studi”. </w:t>
      </w:r>
    </w:p>
    <w:p>
      <w:pPr>
        <w:pStyle w:val="Normal"/>
        <w:spacing w:lineRule="auto" w:line="360" w:before="100" w:after="100"/>
        <w:jc w:val="center"/>
        <w:rPr/>
      </w:pPr>
      <w:r>
        <w:rPr/>
      </w:r>
    </w:p>
    <w:p>
      <w:pPr>
        <w:pStyle w:val="Normal"/>
        <w:spacing w:lineRule="auto" w:line="360" w:before="100" w:after="100"/>
        <w:jc w:val="center"/>
        <w:rPr/>
      </w:pPr>
      <w:r>
        <w:rPr/>
      </w:r>
    </w:p>
    <w:p>
      <w:pPr>
        <w:pStyle w:val="Normal"/>
        <w:spacing w:lineRule="auto" w:line="360" w:before="100" w:after="100"/>
        <w:rPr/>
      </w:pPr>
      <w:r>
        <w:rPr/>
      </w:r>
    </w:p>
    <w:sectPr>
      <w:headerReference w:type="default" r:id="rId2"/>
      <w:footerReference w:type="default" r:id="rId3"/>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Open sans">
    <w:altName w:val="Arial Unicode MS"/>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drawing>
        <wp:inline distT="0" distB="0" distL="0" distR="0">
          <wp:extent cx="5824220" cy="350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24220" cy="350520"/>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drawing>
        <wp:inline distT="0" distB="0" distL="0" distR="0">
          <wp:extent cx="1775460" cy="7791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75460" cy="779145"/>
                  </a:xfrm>
                  <a:prstGeom prst="rect">
                    <a:avLst/>
                  </a:prstGeom>
                </pic:spPr>
              </pic:pic>
            </a:graphicData>
          </a:graphic>
        </wp:inline>
      </w:drawing>
    </w:r>
  </w:p>
  <w:p>
    <w:pPr>
      <w:pStyle w:val="Header"/>
      <w:tabs>
        <w:tab w:val="clear" w:pos="9638"/>
        <w:tab w:val="center" w:pos="4819" w:leader="none"/>
        <w:tab w:val="right" w:pos="10206" w:leader="none"/>
      </w:tabs>
      <w:ind w:left="0" w:right="-283" w:hanging="0"/>
      <w:rPr/>
    </w:pPr>
    <w:r>
      <w:rPr/>
    </w:r>
  </w:p>
  <w:p>
    <w:pPr>
      <w:pStyle w:val="Header"/>
      <w:tabs>
        <w:tab w:val="clear" w:pos="9638"/>
        <w:tab w:val="center" w:pos="4819" w:leader="none"/>
        <w:tab w:val="right" w:pos="10206" w:leader="none"/>
      </w:tabs>
      <w:ind w:left="0" w:right="-283" w:hanging="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it-IT" w:bidi="ar-SA" w:eastAsia="zh-CN"/>
    </w:rPr>
  </w:style>
  <w:style w:type="character" w:styleId="Carpredefinitoparagrafo">
    <w:name w:val="Car. predefinito paragrafo"/>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Citazione">
    <w:name w:val="Citazione"/>
    <w:basedOn w:val="Normal"/>
    <w:qFormat/>
    <w:pPr>
      <w:spacing w:before="0" w:after="283"/>
      <w:ind w:left="567" w:righ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8:13:00Z</dcterms:created>
  <dc:creator>User</dc:creator>
  <dc:description/>
  <dc:language>en-US</dc:language>
  <cp:lastModifiedBy>Valeria</cp:lastModifiedBy>
  <cp:lastPrinted>2019-09-10T12:22:00Z</cp:lastPrinted>
  <dcterms:modified xsi:type="dcterms:W3CDTF">2019-10-03T08: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