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omunicato Stampa</w:t>
      </w:r>
    </w:p>
    <w:p>
      <w:pPr>
        <w:pStyle w:val="Normal"/>
        <w:rPr/>
      </w:pPr>
      <w:r>
        <w:rPr/>
        <w:t>Gruppo Gabrielli, modello nel processo di digitalizzazione della grande distribuzione in 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COLI PICENO - Cresce l’interesse dei principali retailer italiani nello sviluppo di innovazioni digitali a supporto della customer experience nel negozio fisico, ma le innovazioni di back-end si confermano mediamente più adottate o implementate a un livello più approfondito. Le tecnologie più innovative di front-end sono state (nel 41% dei casi circa) sperimentate su un numero limitato di punti vendita, senza un’estensione dell’adozione sull’intera rete. </w:t>
      </w:r>
    </w:p>
    <w:p>
      <w:pPr>
        <w:pStyle w:val="Normal"/>
        <w:rPr/>
      </w:pPr>
      <w:r>
        <w:rPr/>
        <w:t>Queste alcune delle evidenze emerse dall’Osservatorio Innovazione Digitale nel Retail, promosso dalla School of Management del Politecnico di Milano e giunto alla sua quinta edizione, che ha condotto un’analisi sui primi 300 retailer per fatturato presenti in Italia con negozi fisici, e - in collaborazione con Confesercenti - su un campione di circa 300 piccole e medie imprese del commercio al dettaglio italiane.</w:t>
      </w:r>
    </w:p>
    <w:p>
      <w:pPr>
        <w:pStyle w:val="Normal"/>
        <w:rPr/>
      </w:pPr>
      <w:r>
        <w:rPr/>
        <w:t>Risulta sempre più evidente, come la convergenza tra il negozio fisico e on-line  diventa sempre più un obiettivo. Ci deve essere un cambio di passo all'interno delle organizzazioni che devono puntare sulla digitalizzazione.</w:t>
      </w:r>
    </w:p>
    <w:p>
      <w:pPr>
        <w:pStyle w:val="Normal"/>
        <w:rPr/>
      </w:pPr>
      <w:r>
        <w:rPr/>
        <w:t xml:space="preserve">Tra le case history, è stata presentata e analizzata anche l'esperienza del Gruppo Gabrielli, realtà della Grande Distribuzione Organizzata, da parte del responsabile dei sistemi informativi, il dr. Livio De Prisco, </w:t>
      </w:r>
    </w:p>
    <w:p>
      <w:pPr>
        <w:pStyle w:val="Normal"/>
        <w:rPr/>
      </w:pPr>
      <w:r>
        <w:rPr/>
        <w:t>“</w:t>
      </w:r>
      <w:r>
        <w:rPr/>
        <w:t>Circa tre anni fa abbiamo avviato un processo di digitalizzazione e abbiamo iniziato a studiare le caratteristiche demografiche della popolazione con il supporto dell'Università Politecnica delle Marche. Grazie a questo studio sono venute fuori delle indicazioni importanti come la propensione alla spesa più consistente soprattutto nella giornata del sabato e i consumatori chiedono un'offerta molto più ampia di prodotti. - ha dichiarato Livio De Prisco, responsabile sistemi informativi  Gruppo Gabrielli -  Nel contempo stiamo notando i cambiamenti sulle modalità di far la spesa. Si usano maggiormente i click ad collect da parte dei nuclei familiari più giovani mentre gli anziani preferiscono fare la spesa in punto vendita e chiedono poi la consegna. Sulla base degli studi fatti abbiamo iniziato a elaborare alcune idee che sta portando ad una riorganizzazione dell'azienda con l'obiettivo di soddisfare sempre le esigenze dei nostri client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vello macro, in Italia cresce la diffusione del digitale per migliorare l’efficienza dei processi e per favorire un orientamento al dato, con particolare enfasi alla creazione di una vista unica sul cliente (innovazioni di back-end). Nel front-end, l’introduzione di tecnologia è mirata a favorire l’accesso alle informazioni e al prodotto così come a velocizzare e rendere più fluide le attività più critiche, come il pagamento. La spesa complessiva in digitale dei top retailer è però ancora bassa: supera di poco un punto percentuale del fatturato e passa dal 20% del totale degli investimenti annuali nel 2017 al 21% nel 2018.</w:t>
      </w:r>
    </w:p>
    <w:p>
      <w:pPr>
        <w:pStyle w:val="Normal"/>
        <w:rPr/>
      </w:pPr>
      <w:r>
        <w:rPr/>
        <w:t xml:space="preserve">L’Alimentare ha concentrato principalmente gli sforzi sulle innovazioni di front-end che creano efficienza, come sistemi per l’accettazione di pagamenti innovativi  e sistemi per l’accettazione di couponing e loyalty e accesso alle informazioni, come sistemi basati su cartellini interattivi e scaffalature intelligenti. Per il futuro l’85% dei retailer vuole potenziare l’investimento in innovazioni digitali in negozio, in continuità con il passato e con un coinvolgimento del visitatore costante rispetto agli anni precedenti.  Tra i servizi omnicanale che stanno avendo più successo, c’è il Click&amp;collect, abilitato dal 70% dei top retailer con eCommerce (era il 54% nel 2017). Molto bene anche la verifica online della disponibilità dei prodotti in negozio, sviluppato dal 28% degli operatori (era il 17% nel 2017), e il reso in store degli acquisti effettuati online, attivo per il 26% (era il 22% nel 2017). </w:t>
      </w:r>
    </w:p>
    <w:p>
      <w:pPr>
        <w:pStyle w:val="Normal"/>
        <w:spacing w:lineRule="atLeast" w:line="100" w:before="100" w:after="100"/>
        <w:jc w:val="right"/>
        <w:rPr/>
      </w:pPr>
      <w:r>
        <w:rPr/>
      </w:r>
    </w:p>
    <w:p>
      <w:pPr>
        <w:pStyle w:val="Normal"/>
        <w:shd w:fill="FFFFFF" w:val="clear"/>
        <w:spacing w:lineRule="atLeast" w:line="450" w:before="0" w:after="150"/>
        <w:rPr/>
      </w:pPr>
      <w:r>
        <w:rPr/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Ufficio stampa Logos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Tel e fax 0735753957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Vittorio Bellagamba 3480743503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Luigina Pezzoli 3409231719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Cristina Mignini 3311926836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Ilaria Mungo 3497222915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Sito: www.logosnotizie.it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Webtv: www.logosnotizie.tv</w:t>
      </w:r>
    </w:p>
    <w:p>
      <w:pPr>
        <w:pStyle w:val="Normal"/>
        <w:shd w:fill="FFFFFF" w:val="clear"/>
        <w:spacing w:lineRule="atLeast" w:line="450" w:before="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450"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Open SANS;Arial Unicode MS" w:hAnsi="Open SANS;Arial Unicode MS" w:cs="Open SANS;Arial Unicode MS"/>
          <w:sz w:val="24"/>
          <w:szCs w:val="24"/>
        </w:rPr>
      </w:pPr>
      <w:r>
        <w:rPr>
          <w:rFonts w:cs="Open SANS;Arial Unicode MS" w:ascii="Open SANS;Arial Unicode MS" w:hAnsi="Open SANS;Arial Unicode MS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Open SANS;Arial Unicode MS" w:hAnsi="Open SANS;Arial Unicode MS" w:cs="Open SANS;Arial Unicode MS"/>
          <w:sz w:val="24"/>
          <w:szCs w:val="24"/>
        </w:rPr>
      </w:pPr>
      <w:r>
        <w:rPr>
          <w:rFonts w:cs="Open SANS;Arial Unicode MS" w:ascii="Open SANS;Arial Unicode MS" w:hAnsi="Open SANS;Arial Unicode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  <w:textAlignment w:val="baseline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59:00Z</dcterms:created>
  <dc:creator>User</dc:creator>
  <dc:description/>
  <dc:language>en-US</dc:language>
  <cp:lastModifiedBy>Valeria</cp:lastModifiedBy>
  <cp:lastPrinted>2018-10-29T11:57:00Z</cp:lastPrinted>
  <dcterms:modified xsi:type="dcterms:W3CDTF">2019-02-15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