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Famiglie numerose, il Gruppo Gabrielli offre più vantaggi.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  <w:t>Fino al 31 maggio, lo sconto sarà disponibile per tutta la settimana, consegnati già numerosi buoni.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ASCOLI PICENO – Le famiglie numerose possono essere particolarmente esposte alla crisi economica derivante dalla pandemia da Coronavirus, dunque il Gruppo Gabrielli ha deciso di offrire a questi nuclei familiari condizioni particolarmente favorevoli, ampliando di fatto l’arco temporale per usufruirne: fino al 31 maggio prossimo, lo sconto del 15% a vantaggio degli iscritti all’Associazione Nazionale Famiglie Numerose è fruibile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 xml:space="preserve"> in tutti i giorni della settimana, non solo martedì e sabato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4"/>
          <w:szCs w:val="24"/>
        </w:rPr>
        <w:t>“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La collaborazione con l’Associazione Nazionale Famiglie Numerose – ha detto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Barbara Gabrielli</w:t>
      </w:r>
      <w:r>
        <w:rPr>
          <w:rFonts w:eastAsia="Times New Roman" w:cs="Calibri" w:ascii="Georgia" w:hAnsi="Georgia"/>
          <w:color w:val="000000"/>
          <w:sz w:val="24"/>
          <w:szCs w:val="24"/>
        </w:rPr>
        <w:t>, vicepresidente del Gruppo Gabrielli – è un caposaldo del nostro agire a tutela del potere d’acquisto dei nostri clienti, in un periodo tanto particolare abbiamo voluto potenziare questo strumento, certi di dare risposta ad un’esigenza specifica legata alla crisi economica in atto”.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L’accordo prevede che tutti gli iscritti all’Associazione Nazionale Famiglie Numerose, con almeno tre figli, beneficino nei punti vendita Tigre ed Oasi di uno sconto del 15% sulla spesa di alimentari, igiene casa e igiene persona: è sufficiente presentare, oltre alla fidelity card Unika del Gruppo Gabrielli, la tessera associativa in corso di validità, accompagnata da un documento di riconoscimento alla cassa prima dell’emissione dello scontrino. 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4"/>
          <w:szCs w:val="24"/>
        </w:rPr>
        <w:t>“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Voglio ringraziare – sono le parole del Coordinatore dell’Associazione Nazionale Famiglie Numerose della provincia di Ascoli Piceno,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Rolando Di Matteo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 – il Gruppo Gabrielli, unica azienda che in questo momento particolare ci ha aiutato, dandoci la possibilità di usufruire del nostro sconto non solo martedì e sabato ma tutti i giorni della settimana ed anche consegnandoci dei buoni sconto del valore unitario di 50 euro che abbiamo prontamente distribuito ai nostri iscritti in particolare difficoltà”.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Tel e fax 073575395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Cristina Mignini 3311926836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861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9:00Z</dcterms:created>
  <dc:creator>Roberto Valeri</dc:creator>
  <dc:description/>
  <dc:language>en-US</dc:language>
  <cp:lastModifiedBy>Valeria Conti</cp:lastModifiedBy>
  <cp:lastPrinted>2020-03-10T11:16:00Z</cp:lastPrinted>
  <dcterms:modified xsi:type="dcterms:W3CDTF">2020-05-18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