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Project Work Gabrielli, i vincitori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L’Amministratore Delegato Luca Silvestrelli: “La Grande Distribuzione ha numerosi profili lavorativi che possono interessare le nuove generazioni”.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SCOLI PICENO – </w:t>
      </w:r>
      <w:r>
        <w:rPr>
          <w:rFonts w:cs="Georgia" w:ascii="Georgia" w:hAnsi="Georgia"/>
          <w:b/>
          <w:bCs/>
          <w:sz w:val="20"/>
          <w:szCs w:val="20"/>
        </w:rPr>
        <w:t>Il Gruppo Gabrielli ha reso noti i vincitori del Progetto “Il modello di franchising del Gruppo Gabrielli”,</w:t>
      </w:r>
      <w:r>
        <w:rPr>
          <w:rFonts w:cs="Georgia" w:ascii="Georgia" w:hAnsi="Georgia"/>
          <w:sz w:val="20"/>
          <w:szCs w:val="20"/>
        </w:rPr>
        <w:t xml:space="preserve"> un project work che ha visto impegnati gli studenti del corso di </w:t>
      </w:r>
      <w:r>
        <w:rPr>
          <w:rFonts w:cs="Georgia" w:ascii="Georgia" w:hAnsi="Georgia"/>
          <w:b/>
          <w:bCs/>
          <w:sz w:val="20"/>
          <w:szCs w:val="20"/>
        </w:rPr>
        <w:t xml:space="preserve">Business Marketing </w:t>
      </w:r>
      <w:r>
        <w:rPr>
          <w:rFonts w:cs="Georgia" w:ascii="Georgia" w:hAnsi="Georgia"/>
          <w:sz w:val="20"/>
          <w:szCs w:val="20"/>
        </w:rPr>
        <w:t xml:space="preserve">della Facoltà di Economia “G. Fuà” dell’Università Politecnica delle Marche, coordinati da </w:t>
      </w:r>
      <w:r>
        <w:rPr>
          <w:rFonts w:cs="Georgia" w:ascii="Georgia" w:hAnsi="Georgia"/>
          <w:b/>
          <w:bCs/>
          <w:sz w:val="20"/>
          <w:szCs w:val="20"/>
        </w:rPr>
        <w:t>Andrea Perna</w:t>
      </w:r>
      <w:r>
        <w:rPr>
          <w:rFonts w:cs="Georgia" w:ascii="Georgia" w:hAnsi="Georgia"/>
          <w:sz w:val="20"/>
          <w:szCs w:val="20"/>
        </w:rPr>
        <w:t>, Professore Ordinario del Dipartimento di Management UNIVPM.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Quest’anno – ha dichiarato il Professor Perna – con gli studenti del mio corso abbiamo lavorato a questo project work e abbiamo pensato a temi come la distribuzione, la sostenibilità applicabile all’azienda su dei processi studiati dai ragazzi. L’occasione di imparare guardando da vicino i processi aziendali è stata molto apprezzata. Il fatto stesso di presentare dei risultati relativi a dei project work al management dell’ azienda è un segnale fortissimo e una grande motivazione per i ragazzi, perché indica che bisogna andare avanti nel percorso di collaborazione tra studenti, aziende e università”. </w:t>
      </w:r>
    </w:p>
    <w:p>
      <w:pPr>
        <w:pStyle w:val="NormaleWeb"/>
        <w:shd w:fill="FFFFFF" w:val="clear"/>
        <w:rPr>
          <w:kern w:val="0"/>
          <w:lang w:eastAsia="it-IT"/>
        </w:rPr>
      </w:pPr>
      <w:r>
        <w:rPr>
          <w:rFonts w:cs="Georgia" w:ascii="Georgia" w:hAnsi="Georgia"/>
          <w:sz w:val="20"/>
          <w:szCs w:val="20"/>
        </w:rPr>
        <w:t xml:space="preserve">Quattro sono stati i progetti presentati nella sala riunioni del Centro Commerciale Battente “Shopping&amp;More” di Ascoli Piceno: il Gruppo 1, formato da Mirea Scognamiglio, Filippo Agostini e Matteo Di Giuseppe ha elaborato “Il Franchising nel B2B: Innovation”; il Gruppo 2, con Gianluca Maiorani, Elisa Renzi e Valentina Veroli ha presentato “The Franchising Model: Innovazione e Digitalizzazione per incrementare il Vantaggio Competitivo”; il Gruppo 4, composto da Samuele Gentili, Tommaso Lilliù, Veronica Papa e Filippo Tozzi ha elaborato il progetto “Proposte di innovazione nel franchising”, mentre </w:t>
      </w:r>
      <w:r>
        <w:rPr>
          <w:rFonts w:cs="Georgia" w:ascii="Georgia" w:hAnsi="Georgia"/>
          <w:b/>
          <w:bCs/>
          <w:sz w:val="20"/>
          <w:szCs w:val="20"/>
        </w:rPr>
        <w:t>vincitori sono risultati Enrico Beccerica, Michela Funari, Davide Senesi e Alessandro Torresi del Gruppo 3 con “Franchising Model Innovation in Network Perspective”.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Una giornata entusiasmante, quella appena trascorsa – ha aggiunto l’Amministratore Delegato di Magazzini Gabrielli SpA, </w:t>
      </w:r>
      <w:r>
        <w:rPr>
          <w:rFonts w:cs="Georgia" w:ascii="Georgia" w:hAnsi="Georgia"/>
          <w:b/>
          <w:bCs/>
          <w:sz w:val="20"/>
          <w:szCs w:val="20"/>
        </w:rPr>
        <w:t>Luca Silvestrelli</w:t>
      </w:r>
      <w:r>
        <w:rPr>
          <w:rFonts w:cs="Georgia" w:ascii="Georgia" w:hAnsi="Georgia"/>
          <w:sz w:val="20"/>
          <w:szCs w:val="20"/>
        </w:rPr>
        <w:t xml:space="preserve"> – perché i giovani sono il futuro del Paese e la collaborazione tra Magazzini Gabrielli e l’università, che dura da anni, ci aiuta a far conoscere il nostro settore, complesso e affascinante nel contempo, con molte professionalità che si coordinano al suo interno ma poco conosciuto dalle nuove generazioni. Per i ragazzi, capire quali sono le dinamiche di un’azienda è fondamentale per immaginare un proprio futuro lavorativo: a mio avviso, nella grande distribuzione ci sono molti profili lavorativi che i giovani non conoscono e che potrebbero essere in linea con le loro aspettative”.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sz w:val="20"/>
          <w:szCs w:val="20"/>
        </w:rPr>
        <w:t xml:space="preserve">Sulla profondità di analisi e sulla capacità di generare nuove idee si è soffermata la dottoressa </w:t>
      </w:r>
      <w:r>
        <w:rPr>
          <w:rFonts w:cs="Georgia" w:ascii="Georgia" w:hAnsi="Georgia"/>
          <w:b/>
          <w:bCs/>
          <w:sz w:val="20"/>
          <w:szCs w:val="20"/>
        </w:rPr>
        <w:t>Barbara Gabrielli,</w:t>
      </w:r>
      <w:r>
        <w:rPr>
          <w:rFonts w:cs="Georgia" w:ascii="Georgia" w:hAnsi="Georgia"/>
          <w:sz w:val="20"/>
          <w:szCs w:val="20"/>
        </w:rPr>
        <w:t xml:space="preserve"> componente del Consiglio di Amministrazione e Direttore della Comunicazione di Magazzini Gabrielli, secondo la quale “è stato un piacere notare ancora una volta che i giovani hanno la capacità di analizzare un progetto sotto punti di vista completamente nuovi, di sviluppare quel “pensiero laterale” molto utile in un mercato sempre più competitivo”. 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 tutti i partecipanti sono state consegnate delle confezioni con prodotti tipici del territorio della linea di Magazzini Gabrielli “Fatti Buoni” e un attestato di partecipazione, ai vincitori anche degli zaini.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La “terza missione” delle Università – conclude il Rettore dell’Università Politecnica delle Marche, </w:t>
      </w:r>
      <w:r>
        <w:rPr>
          <w:rFonts w:cs="Georgia" w:ascii="Georgia" w:hAnsi="Georgia"/>
          <w:b/>
          <w:bCs/>
          <w:sz w:val="20"/>
          <w:szCs w:val="20"/>
        </w:rPr>
        <w:t xml:space="preserve">Gian Luca Gregori </w:t>
      </w:r>
      <w:r>
        <w:rPr>
          <w:rFonts w:cs="Georgia" w:ascii="Georgia" w:hAnsi="Georgia"/>
          <w:sz w:val="20"/>
          <w:szCs w:val="20"/>
        </w:rPr>
        <w:t xml:space="preserve">– è quella di creare un parallelismo forte con il mondo delle imprese. In questo ambito si pone il rapporto consolidato con Magazzini Gabrielli, che permette a nostri laureati di realizzare percorsi di dottorato di ricerca e spesso di essere assunti dall’azienda e fa in modo che gli studenti realizzino in maniera operativa degli studi con i quali toccare con mano che quanto viene studiato all’università, poi si mette in pratica in azienda.  Questo processo di cross fertilization è efficace e va assolutamente incrementato in Italia”. </w:t>
      </w:r>
    </w:p>
    <w:p>
      <w:pPr>
        <w:pStyle w:val="Normal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Georgia" w:cs="Georgia" w:ascii="Georgia" w:hAnsi="Georgia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ascii="Georgia" w:hAnsi="Georgia" w:eastAsia="Times New Roman" w:cs="Calibri"/>
          <w:color w:val="000000"/>
          <w:sz w:val="20"/>
          <w:szCs w:val="20"/>
          <w:lang w:val="en-US"/>
        </w:rPr>
      </w:pPr>
      <w:r>
        <w:rPr>
          <w:rFonts w:eastAsia="Times New Roman" w:cs="Calibri" w:ascii="Georgia" w:hAnsi="Georgia"/>
          <w:color w:val="000000"/>
          <w:sz w:val="20"/>
          <w:szCs w:val="20"/>
          <w:lang w:val="en-US"/>
        </w:rPr>
        <w:t>Sito: www.logosnotizie.it</w:t>
      </w:r>
    </w:p>
    <w:p>
      <w:pPr>
        <w:pStyle w:val="TextBody"/>
        <w:spacing w:lineRule="auto" w:line="360" w:before="100" w:after="100"/>
        <w:jc w:val="right"/>
        <w:rPr>
          <w:rFonts w:ascii="Georgia" w:hAnsi="Georgia"/>
          <w:color w:val="000000"/>
          <w:sz w:val="20"/>
          <w:szCs w:val="20"/>
          <w:lang w:val="en-US"/>
        </w:rPr>
      </w:pPr>
      <w:r>
        <w:rPr>
          <w:rFonts w:eastAsia="Georgia" w:cs="Georgia" w:ascii="Georgia" w:hAnsi="Georgia"/>
          <w:color w:val="000000"/>
          <w:sz w:val="20"/>
          <w:szCs w:val="20"/>
          <w:lang w:val="en-US"/>
        </w:rPr>
        <w:t xml:space="preserve">    </w:t>
      </w:r>
      <w:r>
        <w:rPr>
          <w:rFonts w:eastAsia="Times New Roman" w:cs="Calibri" w:ascii="Georgia" w:hAnsi="Georgia"/>
          <w:color w:val="000000"/>
          <w:sz w:val="20"/>
          <w:szCs w:val="20"/>
          <w:lang w:val="en-US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653540" cy="7200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5354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Asizelarge">
    <w:name w:val="a-size-larg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Tahoma" w:hAnsi="Open Sans;Tahoma" w:eastAsia="Calibri" w:cs="Open Sans;Tahom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08:00Z</dcterms:created>
  <dc:creator>User</dc:creator>
  <dc:description/>
  <cp:keywords/>
  <dc:language>en-US</dc:language>
  <cp:lastModifiedBy>Valeria Conti</cp:lastModifiedBy>
  <cp:lastPrinted>2021-01-15T14:03:00Z</cp:lastPrinted>
  <dcterms:modified xsi:type="dcterms:W3CDTF">2022-11-10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