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sz w:val="24"/>
          <w:szCs w:val="24"/>
        </w:rPr>
        <w:t xml:space="preserve">La Magazzini Gabrielli dona 500 euro ai collaboratori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La Magazzini Gabrielli S.p.A. ha donato ai propri collaboratori una gift card del valore di 500 euro, a testimonianza della vicinanza a tutti i 2600 collaboratori in un momento di difficoltà per le famiglie italiane a causa della significativa crescita inflazionistica e della crisi energetica che stanno erodendo fortemente il potere d’acquisto. </w:t>
      </w:r>
    </w:p>
    <w:p>
      <w:pPr>
        <w:pStyle w:val="Normal"/>
        <w:spacing w:lineRule="auto" w:line="240"/>
        <w:jc w:val="both"/>
        <w:rPr/>
      </w:pPr>
      <w:r>
        <w:rPr>
          <w:rFonts w:cs="Georgia" w:ascii="Georgia" w:hAnsi="Georgia"/>
          <w:sz w:val="24"/>
          <w:szCs w:val="24"/>
        </w:rPr>
        <w:t>Da sempre per la Magazzini Gabrielli i propri collaboratori rappresentano un elemento fondamentale e parte del patrimonio aziendale, ed è questa convinzione che ha spinto l’Azienda ad adottare tale intervento straordinario a favore dei propri collaboratori.</w:t>
      </w:r>
    </w:p>
    <w:p>
      <w:pPr>
        <w:pStyle w:val="Normal"/>
        <w:spacing w:lineRule="auto" w:line="24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ll’iniziativa hanno aderito anche la F.G. Holding S.p.A. e la F.G. Gallerie Commerciali S.p.A., società della Famiglia Gabrielli.</w:t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Ufficio stampa Logos – </w:t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Tel e fax 0735753957</w:t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Vittorio Bellagamba 3480743503</w:t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uigina Pezzoli 3409231719</w:t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ito: www.logosnotizie.it</w:t>
      </w:r>
    </w:p>
    <w:p>
      <w:pPr>
        <w:pStyle w:val="TextBody"/>
        <w:spacing w:lineRule="auto" w:line="240" w:before="100" w:after="10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ebtv: www.logosnotizie.tv</w:t>
      </w:r>
    </w:p>
    <w:p>
      <w:pPr>
        <w:pStyle w:val="Normal"/>
        <w:spacing w:lineRule="auto" w:line="240" w:before="100" w:after="10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0885" cy="347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088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2130" cy="782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213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Calibri"/>
    </w:rPr>
  </w:style>
  <w:style w:type="character" w:styleId="SoggettocommentoCarattere">
    <w:name w:val="Soggetto commento Carattere"/>
    <w:qFormat/>
    <w:rPr>
      <w:rFonts w:ascii="Calibri" w:hAnsi="Calibri" w:eastAsia="SimSun;宋体" w:cs="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rFonts w:ascii="Calibri" w:hAnsi="Calibri" w:eastAsia="SimSun;宋体" w:cs=";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38:00Z</dcterms:created>
  <dc:creator>User</dc:creator>
  <dc:description/>
  <cp:keywords/>
  <dc:language>en-US</dc:language>
  <cp:lastModifiedBy>Valeria Conti</cp:lastModifiedBy>
  <cp:lastPrinted>2022-12-01T16:50:00Z</cp:lastPrinted>
  <dcterms:modified xsi:type="dcterms:W3CDTF">2023-01-12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