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Indagine supermercati, ottimi risultati per gli Oasi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 xml:space="preserve">I superstore di Magazzini Gabrielli hanno ottenuto un buon punteggio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di soddisfazione globale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SCOLI PICENO – I superstore Oasi di Magazzini Gabrielli sono ai primi posti nell’indagine di Altroconsumo sui supermercati preferiti dai consumatori. Altroconsumo ha verificato il grado di soddisfazione intervistando 9.834 soci dell'associazione dei consumatori e stilando tre distinte classifiche per “iper, super e superette”, “discount” e “catene locali”: in quest’ultima, gli Oasi hanno ottenuto un punteggio di soddisfazione globale pari a 75.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Se consideriamo la mission del format Oasi – commenta l'amministratore delegato della Magazzini Gabrielli SpA </w:t>
      </w:r>
      <w:r>
        <w:rPr>
          <w:rFonts w:cs="Georgia" w:ascii="Georgia" w:hAnsi="Georgia"/>
          <w:b/>
          <w:bCs/>
          <w:sz w:val="20"/>
          <w:szCs w:val="20"/>
        </w:rPr>
        <w:t>Luca Silvestrelli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ppleSystemUIFontItalic;Calibri" w:ascii="Georgia" w:hAnsi="Georgia"/>
          <w:sz w:val="20"/>
          <w:szCs w:val="20"/>
        </w:rPr>
        <w:t>– che è quello di essere un polo d’attrazione per il giusto rapporto qualità-prezzo, offrire un assortimento molto ampio e diversificato per settore merceologico e rappresentare, per il cliente, un’esperienza di shopping completa ed agile, siamo davvero soddisfatti di aver avuto un riscontro così positivo dall’indagine”.</w:t>
      </w:r>
    </w:p>
    <w:p>
      <w:pPr>
        <w:pStyle w:val="Normal"/>
        <w:spacing w:lineRule="auto" w:line="240"/>
        <w:rPr/>
      </w:pPr>
      <w:r>
        <w:rPr>
          <w:rFonts w:eastAsia="Times New Roman" w:cs="AppleSystemUIFontItalic;Calibri" w:ascii="Georgia" w:hAnsi="Georgia"/>
          <w:sz w:val="20"/>
          <w:szCs w:val="20"/>
        </w:rPr>
        <w:t xml:space="preserve">Sotto il profilo metodologico, l’indagine </w:t>
      </w:r>
      <w:r>
        <w:rPr>
          <w:rFonts w:cs="Georgia" w:ascii="Georgia" w:hAnsi="Georgia"/>
          <w:sz w:val="20"/>
          <w:szCs w:val="20"/>
        </w:rPr>
        <w:t>si è svolta attraverso un questionario online. I soci dell'associazione dei consumatori avevano la possibilità di valutare fino a due catene di cui sono clienti abituali. I dati di soddisfazione si basano su 37.064 differenti esperienze d’acquisto raccolte tra giugno 2021 (9.799 soci) e giugno 2022 (9.834 soci)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 elaborare le classifiche generali è stato chiesto agli intervistati qual è la soddisfazione complessiva per le catene di cui si è clienti. I giudizi sono stati poi elaborati per ottenere un indice su base 100, con cui sono state realizzate le classifiche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Tel e fax 073575395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p>
      <w:pPr>
        <w:pStyle w:val="Normal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12925" cy="799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52:00Z</dcterms:created>
  <dc:creator>User</dc:creator>
  <dc:description/>
  <cp:keywords/>
  <dc:language>en-US</dc:language>
  <cp:lastModifiedBy>Valeria Conti</cp:lastModifiedBy>
  <cp:lastPrinted>2021-12-23T11:13:00Z</cp:lastPrinted>
  <dcterms:modified xsi:type="dcterms:W3CDTF">2023-02-01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