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             </w:t>
      </w: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Georgia" w:hAnsi="Georgia" w:eastAsia="Times New Roman" w:cs="AppleSystemUIFont;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AppleSystemUIFont;Calibri" w:ascii="Georgia" w:hAnsi="Georgia"/>
          <w:b/>
          <w:bCs/>
          <w:kern w:val="0"/>
          <w:sz w:val="20"/>
          <w:szCs w:val="20"/>
          <w:lang w:eastAsia="it-IT"/>
        </w:rPr>
        <w:t>Aperto il nuovo Oasi Bistrò a Porto San Giorgio: un nuovo tassello nel percorso di modernizzazione del punto vendita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Georgia" w:hAnsi="Georgia" w:eastAsia="Times New Roman" w:cs="AppleSystemUIFont;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AppleSystemUIFont;Calibri" w:ascii="Georgia" w:hAnsi="Georgia"/>
          <w:b/>
          <w:bCs/>
          <w:kern w:val="0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ppleSystemUIFont;Calibri" w:ascii="Georgia" w:hAnsi="Georgia"/>
          <w:kern w:val="0"/>
          <w:sz w:val="20"/>
          <w:szCs w:val="20"/>
          <w:lang w:eastAsia="it-IT"/>
        </w:rPr>
        <w:t xml:space="preserve">PORTO SAN GIORGIO 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– L’Oasi Magazzini Gabrielli di Porto San Giorgio si arricchisce di un nuovo servizio, pensato per offrire ai clienti un’esperienza completa e di qualità. Dopo il recente rinnovo dei reparti freschi, e della gastronomia pronta, prende vita l’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Oasi Bistrò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, uno spazio dedicato al consumo in loco di piatti pronti e specialità del giorno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La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vendita di prodotti cucinati 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sarà infatti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abbinata alla possibilità di consumarli direttamente sul posto 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in un ambiente accogliente, pensato per rispondere alle esigenze di chi cerca una pausa pranzo gustosa e veloce ma anche per un momento di relax durante la giornata magari prima o dopo aver fatto la spesa. 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333333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L’Oasi Bistrò propone un’offerta variegata che spazia dalla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gastronomia e rosticceria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 alla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caffetteria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, con un’attenzione particolare al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menù del giorno per la pausa pranzo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. Durante il resto della giornata, sarà possibile concedersi una pausa con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prodotti di pasticceria, snack salati, macedonie di frutta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 e altre proposte fresche e sfiziose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333333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Il progetto di modernizzazione del punto vendita di Porto San Giorgio, che dovrebbe concludersi entro la fine di ottobre 2025, ha già visto il completamento dei reparti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Ortofrutta, Macelleria, Pescheria, Panetteria e Banco Taglio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 xml:space="preserve">. L’Oasi Bistrò si affianca a quelli già attivi nei negozi di 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Macerata, Campiglione e Roseto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, presentandosi con una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formula rinnovata e ancora più attenta alle esigenze della clientela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333333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“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Con l’Oasi Bistrò di Porto San Giorgio –commenta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 xml:space="preserve">Massimiliano Aliffi, 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Capo Area – compiamo un ulteriore passo verso il completamento del rinnovo, offrendo un servizio moderno e coerente con i livelli qualitativi che vogliamo garantire in ogni punto vendita. L’obiettivo è stato fin dall’inizio quello di mettere a standard tutti gli spazi e ampliare l’esperienza del cliente, non solo attraverso i reparti classici, ma anche grazie a nuovi servizi come le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casse self-service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, il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taglio dell’ananas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 e le </w:t>
      </w:r>
      <w:r>
        <w:rPr>
          <w:rFonts w:eastAsia="Times New Roman" w:cs="Times New Roman" w:ascii="Georgia" w:hAnsi="Georgia"/>
          <w:b/>
          <w:bCs/>
          <w:color w:val="333333"/>
          <w:kern w:val="0"/>
          <w:sz w:val="20"/>
          <w:szCs w:val="20"/>
          <w:lang w:eastAsia="it-IT"/>
        </w:rPr>
        <w:t>spremute fresche in Ortofrutta</w:t>
      </w: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.”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333333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333333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333333"/>
          <w:kern w:val="0"/>
          <w:sz w:val="20"/>
          <w:szCs w:val="20"/>
          <w:lang w:eastAsia="it-IT"/>
        </w:rPr>
        <w:t>Con questa nuova apertura, l’Oasi di Porto San Giorgio conferma il proprio impegno nell’innovazione e nella valorizzazione del servizio al cliente, offrendo un ambiente accogliente dove fare la spesa diventa anche un momento di piacere e convivialità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eastAsia="Times New Roman" w:cs="Georgia"/>
          <w:b/>
          <w:b/>
          <w:bCs/>
          <w:color w:val="333333"/>
          <w:kern w:val="0"/>
          <w:sz w:val="20"/>
          <w:szCs w:val="20"/>
          <w:lang w:eastAsia="it-IT"/>
        </w:rPr>
      </w:pPr>
      <w:r>
        <w:rPr>
          <w:rFonts w:eastAsia="Times New Roman" w:cs="Georgia" w:ascii="Georgia" w:hAnsi="Georgia"/>
          <w:b/>
          <w:bCs/>
          <w:color w:val="333333"/>
          <w:kern w:val="0"/>
          <w:sz w:val="20"/>
          <w:szCs w:val="2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lessandra Addari 3491578122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70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5145" cy="763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04:00Z</dcterms:created>
  <dc:creator>User</dc:creator>
  <dc:description/>
  <cp:keywords/>
  <dc:language>en-US</dc:language>
  <cp:lastModifiedBy>Chiara Iachini</cp:lastModifiedBy>
  <cp:lastPrinted>2025-07-30T12:14:00Z</cp:lastPrinted>
  <dcterms:modified xsi:type="dcterms:W3CDTF">2025-08-11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