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” a Roma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Via di Selva Candida,  su una superficie di 700  metri quadrati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</w:rPr>
        <w:t xml:space="preserve">E’ stato inaugurato il 29 settembre, in via di Selva Candida n.52 a Roma, il nuovo punto vendita “Tigre” di Magazzini Gabrielli. All’interno della struttura, che occupa complessivamente una superficie di 700 metri quadrati, lavoreranno dodici addetti. </w:t>
      </w:r>
      <w:r>
        <w:rPr>
          <w:rFonts w:cs="Georgia" w:ascii="Georgia" w:hAnsi="Georgia"/>
          <w:color w:val="000000"/>
        </w:rPr>
        <w:t>Il supermercato disporrà di</w:t>
      </w:r>
      <w:r>
        <w:rPr>
          <w:rFonts w:cs="Times New Roman" w:ascii="Georgia" w:hAnsi="Georgia"/>
          <w:color w:val="000000"/>
        </w:rPr>
        <w:t xml:space="preserve"> </w:t>
      </w:r>
      <w:r>
        <w:rPr>
          <w:rFonts w:eastAsia="Times New Roman" w:cs="Arial" w:ascii="Georgia" w:hAnsi="Georgia"/>
          <w:color w:val="000000"/>
          <w:kern w:val="0"/>
          <w:shd w:fill="FFFFFF" w:val="clear"/>
          <w:lang w:eastAsia="it-IT"/>
        </w:rPr>
        <w:t>9.705 referenze, di cui 1.325 “freschi</w:t>
      </w:r>
      <w:r>
        <w:rPr>
          <w:rFonts w:eastAsia="Times New Roman" w:cs="Arial" w:ascii="Georgia" w:hAnsi="Georgia"/>
          <w:color w:val="414141"/>
          <w:kern w:val="0"/>
          <w:shd w:fill="FFFFFF" w:val="clear"/>
          <w:lang w:eastAsia="it-IT"/>
        </w:rPr>
        <w:t>”</w:t>
      </w:r>
      <w:r>
        <w:rPr>
          <w:rFonts w:cs="Georgia" w:ascii="Georgia" w:hAnsi="Georgia"/>
          <w:color w:val="000000"/>
        </w:rPr>
        <w:t>e sarà aperto dal lunedì al sabato con orario continuato, dalle 8:00 alle 20:30, la domenica dalle 9:00 alle 13:30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In questo periodo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stiamo consolidando la nostra presenza nella Capitale, grazie ad una proposta di franchising attrattiva che punta sin dall’inizio del rapporto a prediligere costanza, continuità, condivisione di valori, tutti elementi che portano quasi fisiologicamente a relazioni commerciali di mutua soddisfazione. A nome personale e di Magazzini Gabrielli mi complimento con il signor Naticchioni per questa nuova apertura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AppleSystemUIFont;Calibri"/>
          <w:kern w:val="0"/>
          <w:lang w:eastAsia="it-IT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Lavoro nel settore da quasi trent’anni – ha dichiarato il titolare del punto vendita, </w:t>
      </w:r>
      <w:r>
        <w:rPr>
          <w:rFonts w:cs="Georgia" w:ascii="Georgia" w:hAnsi="Georgia"/>
          <w:b/>
          <w:bCs/>
          <w:color w:val="000000"/>
        </w:rPr>
        <w:t xml:space="preserve">Gianluca </w:t>
      </w:r>
      <w:r>
        <w:rPr>
          <w:rFonts w:cs="Georgia" w:ascii="Georgia" w:hAnsi="Georgia"/>
          <w:color w:val="000000"/>
        </w:rPr>
        <w:t xml:space="preserve">Naticchioni, che lo gestisce insieme al fratello </w:t>
      </w:r>
      <w:r>
        <w:rPr>
          <w:rFonts w:cs="Georgia" w:ascii="Georgia" w:hAnsi="Georgia"/>
          <w:b/>
          <w:bCs/>
          <w:color w:val="000000"/>
        </w:rPr>
        <w:t xml:space="preserve">Andrea – </w:t>
      </w:r>
      <w:r>
        <w:rPr>
          <w:rFonts w:cs="Georgia" w:ascii="Georgia" w:hAnsi="Georgia"/>
          <w:color w:val="000000"/>
        </w:rPr>
        <w:t>ed apro oggi il mio terzo punto vendita con Magazzini Gabrielli perché ho esperienza e si tratta di un’insegna con cui davvero si può dialogare, con cui ogni questione trova una soluzione, che si distingue per i servizi che ci offre, per la cordialità del personale che lavora con noi e per la loro assidua presenza al nostro fianco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43905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4390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575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9:49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2-09-30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