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” a Macerata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Lorenzoni,  su una superficie di 500  metri quadrati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kern w:val="0"/>
          <w:lang w:eastAsia="it-IT"/>
        </w:rPr>
      </w:pPr>
      <w:r>
        <w:rPr>
          <w:rFonts w:cs="Georgia" w:ascii="Georgia" w:hAnsi="Georgia"/>
          <w:color w:val="000000"/>
        </w:rPr>
        <w:t xml:space="preserve">MACERATA – </w:t>
      </w:r>
      <w:r>
        <w:rPr>
          <w:rFonts w:cs="Georgia" w:ascii="Georgia" w:hAnsi="Georgia"/>
        </w:rPr>
        <w:t xml:space="preserve">E’ stato inaugurato il 29 settembre, in via Fosse Ardeatine n.7, traversa via Lorenzoni, a Macerata, il nuovo punto vendita del canale franchising “Tigre” di Magazzini Gabrielli. All’interno della struttura, che occupa complessivamente una superficie di 500 metri quadrati, lavoreranno undici addetti. </w:t>
      </w:r>
      <w:r>
        <w:rPr>
          <w:rFonts w:cs="Georgia" w:ascii="Georgia" w:hAnsi="Georgia"/>
          <w:color w:val="000000"/>
        </w:rPr>
        <w:t>Il supermercato disporrà di</w:t>
      </w:r>
      <w:r>
        <w:rPr>
          <w:rFonts w:cs="Georgia" w:ascii="Georgia" w:hAnsi="Georgia"/>
          <w:color w:val="FF0000"/>
        </w:rPr>
        <w:t xml:space="preserve"> </w:t>
      </w:r>
      <w:r>
        <w:rPr>
          <w:rFonts w:cs="Times New Roman" w:ascii="Georgia" w:hAnsi="Georgia"/>
          <w:color w:val="000000"/>
        </w:rPr>
        <w:t xml:space="preserve">9.705 referenze, di cui 1.325 freschi </w:t>
      </w:r>
      <w:r>
        <w:rPr>
          <w:rFonts w:cs="Georgia" w:ascii="Georgia" w:hAnsi="Georgia"/>
          <w:color w:val="000000"/>
        </w:rPr>
        <w:t>e sarà aperto dal lunedì al sabato con orario continuato, dalle 8:30 alle 20:30, la domenica dalle 9:00 alle 13:00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kern w:val="0"/>
          <w:lang w:eastAsia="it-IT"/>
        </w:rPr>
      </w:pPr>
      <w:r>
        <w:rPr>
          <w:rFonts w:eastAsia="Times New Roman" w:cs="Georgia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’apertura del nuovo punto vendita di Macerata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costituisce l’evidenza di quanto il programma del franchising stia avendo successo, perché prosegue un progetto di ben più ampia prospettiva e consolida un rapporto di mutua fiducia e soddisfazione. A nome personale e di Magazzini Gabrielli mi complimento con il signor Perugini per questa nuova apertur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Il punto vendita di via Lorenzoni – ha dichiarato il titolare, </w:t>
      </w:r>
      <w:r>
        <w:rPr>
          <w:rFonts w:cs="Georgia" w:ascii="Georgia" w:hAnsi="Georgia"/>
          <w:b/>
          <w:bCs/>
          <w:color w:val="000000"/>
        </w:rPr>
        <w:t xml:space="preserve">Stefano Perugini – </w:t>
      </w:r>
      <w:r>
        <w:rPr>
          <w:rFonts w:cs="Georgia" w:ascii="Georgia" w:hAnsi="Georgia"/>
          <w:color w:val="000000"/>
        </w:rPr>
        <w:t>è situato in una zona molto frequentata e residenziale, sono certo che avrà successo. Con questa apertura il numero di punti vendita con Magazzini Gabrielli arriva a quattro, considerando i tre già esistenti di Civitanova Marche. C’è un ottimo rapporto di collaborazione e condivisione e stiamo valutando ulteriori sviluppi commerciali</w:t>
      </w:r>
      <w:r>
        <w:rPr>
          <w:rFonts w:eastAsia="Times New Roman" w:cs="AppleSystemUIFont;Calibri" w:ascii="Georgia" w:hAnsi="Georgia"/>
          <w:color w:val="000000"/>
          <w:kern w:val="0"/>
          <w:lang w:eastAsia="it-IT"/>
        </w:rPr>
        <w:t>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37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2-09-30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