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Colli del Tront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Sulla Salaria, angolo via dell’Artigianato, su una superficie di 1000  metri quadrati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COLLI DEL TRONTO – </w:t>
      </w:r>
      <w:r>
        <w:rPr>
          <w:rFonts w:cs="Georgia" w:ascii="Georgia" w:hAnsi="Georgia"/>
        </w:rPr>
        <w:t xml:space="preserve">E’ stato inaugurato il 2 dicembre, sulla Strada Salaria, angolo via dell’Artigianato, a Colli del Tronto, il nuovo punto vendita del canale franchising “Tigre” di Magazzini Gabrielli. All’interno della struttura, che occupa complessivamente una superficie di 1000 metri quadrati, lavoreranno venti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9.705 referenze, di cui 1.325 freschi </w:t>
      </w:r>
      <w:r>
        <w:rPr>
          <w:rFonts w:cs="Georgia" w:ascii="Georgia" w:hAnsi="Georgia"/>
          <w:color w:val="000000"/>
        </w:rPr>
        <w:t>e sarà aperto dal lunedì al sabato dalle 8:00 alle 20:00 con orario continuato, domenica dalle 8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rapporto di fiducia che ci lega ad Agostino Capecci e alla sua famiglia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ha portato ad una nuova apertura, che si aggiunge alle altre già da loro gestite. È l’ennesimo esempio di come il programma di affiliazione sia virtuoso e possa portare ad uno sviluppo condiviso e di mutua soddisfazione. A nome personale e di Magazzini Gabrielli mi complimento con Agostino per questa nuova apertur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b/>
          <w:b/>
          <w:bCs/>
          <w:color w:val="000000"/>
          <w:highlight w:val="yellow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  <w:highlight w:val="yellow"/>
        </w:rPr>
        <w:t xml:space="preserve">Sono soddisfatto – ha dichiarato il titolare, </w:t>
      </w:r>
      <w:r>
        <w:rPr>
          <w:rFonts w:cs="Georgia" w:ascii="Georgia" w:hAnsi="Georgia"/>
          <w:b/>
          <w:bCs/>
          <w:color w:val="000000"/>
          <w:highlight w:val="yellow"/>
        </w:rPr>
        <w:t xml:space="preserve">Agostino Capecci – </w:t>
      </w:r>
      <w:r>
        <w:rPr>
          <w:rFonts w:cs="Georgia" w:ascii="Georgia" w:hAnsi="Georgia"/>
          <w:color w:val="000000"/>
          <w:highlight w:val="yellow"/>
        </w:rPr>
        <w:t>perché si tratta del quarto punto vendita a marchio “Tigre” che gestiamo. Siamo all’interno di un polo commerciale vicino ad una zona residenziale e artigianale, riteniamo quindi che oltre alla clientela del quartiere affezionata al punto vendita, riusciremo ad aggiungere anche quella di Colli e dei paesi limitrofi</w:t>
      </w:r>
      <w:r>
        <w:rPr>
          <w:rFonts w:eastAsia="Times New Roman" w:cs="AppleSystemUIFont;Calibri" w:ascii="Georgia" w:hAnsi="Georgia"/>
          <w:color w:val="000000"/>
          <w:kern w:val="0"/>
          <w:highlight w:val="yellow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  <w:highlight w:val="yellow"/>
        </w:rPr>
        <w:t>Con Magazzini Gabrielli c’è un rapporto di collaborazione talmente consolidato e orientato al futuro, che mi ha portato a far entrare a lavorare nella nostra società anche mio figlio, sarà lui che si occuperà anche del punto vendita di Col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8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6:03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11-29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