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Castignan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Borgo Garibaldi,  su una superficie di 350 metri quadrati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CASTIGNANO – E’ stato inaugurato il </w:t>
      </w:r>
      <w:r>
        <w:rPr>
          <w:rFonts w:cs="Georgia" w:ascii="Georgia" w:hAnsi="Georgia"/>
          <w:b/>
          <w:bCs/>
          <w:color w:val="000000"/>
        </w:rPr>
        <w:t>9 aprile</w:t>
      </w:r>
      <w:r>
        <w:rPr>
          <w:rFonts w:cs="Georgia" w:ascii="Georgia" w:hAnsi="Georgia"/>
          <w:color w:val="000000"/>
        </w:rPr>
        <w:t>, in via Borgo n.49 a Castignano, un nuovo punto vendita “Tigre Amico”, che contribuisce ad accrescere il mondo franchising della Magazzini Gabrielli. All’interno della struttura, che occupa complessivamente una superficie di 350 metri quadrati, lavoreranno sette addetti: il supermercato disporrà di 7.300 referenze, di cui 1.200 freschi e sarà aperto dal lunedì al sabato, dalle 7:30 alle 13:00 e dalle 16:30 alle 19:30, domenica dalle 7:30 alle 13:00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’apertura del punto vendita di Castignano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potenzia la capillarità della nostra presenza in provincia di Ascoli Piceno e ribadisce il ruolo fondamentale della condivisione del modo di “fare impresa” che porta ad una sintonia d’intenti ed alla fidelizzazione. Maurizio Zazzetta, dopo il Tigre Amico di Centobuchi e il Tigre di Offida, apre con Magazzini Gabrielli il suo terzo punto vendita e noi non possiamo che esserne orgogliosi e ringraziarlo per aver rinnovato la sua fiducia alla nostra insegn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Il mio terzo punto vendita -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>Maurizio Zazzetta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>, titolare del punto vendita  - è in una zona nevralgica di Castignano e serve un’area ben più ampia, che ingloba la clientela di molti altri paesi, da Ripaberarda a Rotella. Con il Gruppo Gabrielli si lavora tranquilli, con loro ho iniziato la mia attività sei anni fa e posso dire che riescono ad unire la struttura di una grande azienda e la familiarità con cui dialogano con me, risolvendo qualunque situazione e dandomi sempre assistenz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44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77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;Tahoma" w:hAnsi="Tahoma;Tahoma" w:eastAsia="SimSun;宋体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49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4-13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