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 Amico” a Sulmona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Gennaro Sardi, su una superficie di 350 metri quadrati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cs="Georgia" w:ascii="Georgia" w:hAnsi="Georgia"/>
          <w:color w:val="000000"/>
        </w:rPr>
        <w:t xml:space="preserve">SULMONA – E’ stato inaugurato il 18 gennaio, in Via Gennaro Sardi n.1 a Sulmona, il nuovo punto vendita del canale franchising “Tigre Amico” di Magazzini Gabrielli. All’interno della struttura, che occupa complessivamente una superficie di 350 metri quadrati, lavoreranno otto addetti. Il supermercato disporrà di </w:t>
      </w:r>
      <w:r>
        <w:rPr>
          <w:rFonts w:cs="Times New Roman" w:ascii="Georgia" w:hAnsi="Georgia"/>
          <w:color w:val="000000"/>
        </w:rPr>
        <w:t xml:space="preserve">7.300 referenze, di cui 1.200 freschi </w:t>
      </w:r>
      <w:r>
        <w:rPr>
          <w:rFonts w:cs="Georgia" w:ascii="Georgia" w:hAnsi="Georgia"/>
          <w:color w:val="000000"/>
        </w:rPr>
        <w:t>e sarà aperto dal lunedì al sabato dalle 8:30 alle 13:30 e dalle 16:00 alle 20:00, con chiusura domenicale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kern w:val="0"/>
          <w:lang w:eastAsia="it-IT"/>
        </w:rPr>
      </w:pPr>
      <w:r>
        <w:rPr>
          <w:rFonts w:eastAsia="Times New Roman" w:cs="Georgia" w:ascii="Georgia" w:hAnsi="Georgia"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Consolidiamo la nostra presenza a Sulmona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con un punto vendita gestito da professionisti che conoscono la città e che sapranno incarnare al meglio i valori di attenzione alla valorizzazione delle eccellenze locali e rispetto per il territorio. Do il benvenuto, a nome personale e dell’azienda, a Cristina Federico, certo del successo del loro punto vendita 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L’apertura del Tigre Amico – ha dichiarato </w:t>
      </w:r>
      <w:r>
        <w:rPr>
          <w:rFonts w:cs="Georgia" w:ascii="Georgia" w:hAnsi="Georgia"/>
          <w:b/>
          <w:bCs/>
          <w:color w:val="000000"/>
        </w:rPr>
        <w:t xml:space="preserve">Cristina Federico, </w:t>
      </w:r>
      <w:r>
        <w:rPr>
          <w:rFonts w:cs="Georgia" w:ascii="Georgia" w:hAnsi="Georgia"/>
          <w:color w:val="000000"/>
        </w:rPr>
        <w:t>che gestisce il punto vendita insieme al socio Francesco Spinosa</w:t>
      </w:r>
      <w:r>
        <w:rPr>
          <w:rFonts w:cs="Georgia" w:ascii="Georgia" w:hAnsi="Georgia"/>
          <w:b/>
          <w:bCs/>
          <w:color w:val="000000"/>
        </w:rPr>
        <w:t xml:space="preserve"> – </w:t>
      </w:r>
      <w:r>
        <w:rPr>
          <w:rFonts w:cs="Georgia" w:ascii="Georgia" w:hAnsi="Georgia"/>
          <w:color w:val="000000"/>
        </w:rPr>
        <w:t>è stata organizzata e supportata dal team di Magazzini Gabrielli nel migliore dei modi, sono molto soddisfatta del livello di collaborazione e condivisione avuto, a differenza di esperienze passate. Lavoro nel settore da più di vent’anni, apriamo in un ottimo quartiere, in cui la clientela è eterogenea e saprà sicuramente apprezzare la cura con la quale cerchiamo sempre di personalizzare l’offert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44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01-18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