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Un nuovo “Tigre Amico” a Roma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In Via Prenestina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  <w:color w:val="000000"/>
        </w:rPr>
        <w:t xml:space="preserve">ROMA – </w:t>
      </w:r>
      <w:r>
        <w:rPr>
          <w:rFonts w:cs="Georgia" w:ascii="Georgia" w:hAnsi="Georgia"/>
        </w:rPr>
        <w:t>E’ stato inaugurato, in Via Prenestina n.250/H a Roma, il nuovo punto vendita del canale franchising “Tigre Amico” di Magazzini Gabrielli. All’interno della struttura si trovano numerosi reparti, quali l’ortofrutta, la macelleria, il reparto salumi e formaggi e la panetteria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  <w:t>Il supermercato offre ampi assortimenti, con particolare attenzione alle produzioni locali e con un servizio efficiente, completo e di qualità, in cui lavoreranno sette addetti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</w:rPr>
        <w:t>Inoltre, è presente una vasta gamma di prodotti a marchio Consilia, Selezione Qualità e Fatti Buoni.   Il supermercato</w:t>
      </w:r>
      <w:r>
        <w:rPr>
          <w:rFonts w:cs="Georgia" w:ascii="Georgia" w:hAnsi="Georgia"/>
          <w:color w:val="000000"/>
        </w:rPr>
        <w:t xml:space="preserve"> sarà aperto dal lunedì al sabato dalle 8:00 alle 20:00, la domenica dalle 8:30 alle 13:30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Daniele Masci  – ha dichiarato il Responsabile dell’Affiliazione di Magazzini Gabrielli SpA, </w:t>
      </w:r>
      <w:r>
        <w:rPr>
          <w:rFonts w:cs="Georgia" w:ascii="Georgia" w:hAnsi="Georgia"/>
          <w:b/>
          <w:bCs/>
          <w:color w:val="000000"/>
        </w:rPr>
        <w:t>Nico Silvestri</w:t>
      </w:r>
      <w:r>
        <w:rPr>
          <w:rFonts w:cs="Georgia" w:ascii="Georgia" w:hAnsi="Georgia"/>
          <w:color w:val="000000"/>
        </w:rPr>
        <w:t xml:space="preserve"> – rinnova la sua fiducia nel nostro progetto di franchising e questo, oltre a renderci soddisfatti, ci spinge a proseguire con un programma che fa della condivisione e della fiducia due grandi volani di crescita. Auguro, a nome mio e di Magazzini Gabrielli, a Daniele le migliori fortune professionali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Si tratta del secondo punto vendita con Magazzini Gabrielli  – ha dichiarato il titolare del punto vendita, </w:t>
      </w:r>
      <w:r>
        <w:rPr>
          <w:rFonts w:cs="Georgia" w:ascii="Georgia" w:hAnsi="Georgia"/>
          <w:b/>
          <w:bCs/>
          <w:color w:val="000000"/>
        </w:rPr>
        <w:t xml:space="preserve">Daniele Masci  – </w:t>
      </w:r>
      <w:r>
        <w:rPr>
          <w:rFonts w:cs="Georgia" w:ascii="Georgia" w:hAnsi="Georgia"/>
          <w:color w:val="000000"/>
        </w:rPr>
        <w:t>l’azienda mi è sempre stata vicina, già in occasione della prima apertura ed anche ora, del format “Tigre Amico” mi piace la possibilità di costruire un rapporto diretto con i clienti. Credo molto nelle potenzialità di sviluppo di questo punto vendita, perché ha un’ottima visibilità, trovandosi in una delle vie principali di Roma Sud comunque non troppo lontana da San Giovanni: la clientela sarà particolarmente interessata alla nostra attenzione per le eccellenze locali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p>
      <w:pPr>
        <w:pStyle w:val="Normal"/>
        <w:spacing w:before="0" w:after="20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57240" cy="368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0700" cy="761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58:00Z</dcterms:created>
  <dc:creator>User</dc:creator>
  <dc:description/>
  <cp:keywords/>
  <dc:language>en-US</dc:language>
  <cp:lastModifiedBy>Valeria Conti</cp:lastModifiedBy>
  <cp:lastPrinted>2020-04-23T11:29:00Z</cp:lastPrinted>
  <dcterms:modified xsi:type="dcterms:W3CDTF">2023-04-26T1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