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 Amico” a Roma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Piazza dei Calcarari n.4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 xml:space="preserve">ROMA – E’ stato inaugurato, il 20 ottobre, in Piazza dei Calcarari n.4 a Roma, il nuovo punto vendita del canale franchising “Tigre Amico” di Magazzini Gabrielli. </w:t>
      </w:r>
      <w:r>
        <w:rPr>
          <w:rFonts w:cs="Georgia" w:ascii="Georgia" w:hAnsi="Georgia"/>
        </w:rPr>
        <w:t>All’interno della struttura si trovano numerosi reparti, quali l’ortofrutta, la macelleria, il reparto salumi e formaggi e la panetteria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</w:rPr>
        <w:t>Il supermercato offre ampi assortimenti, con particolare attenzione alle produzioni locali e con un servizio efficiente, completo e di qualità, in cui lavoreranno dodici addetti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</w:rPr>
        <w:t>Inoltre, è presente una vasta gamma di prodotti a marchio Consilia, Selezione Qualità e Fatti Buoni.   Il supermercato</w:t>
      </w:r>
      <w:r>
        <w:rPr>
          <w:rFonts w:cs="Georgia" w:ascii="Georgia" w:hAnsi="Georgia"/>
          <w:color w:val="000000"/>
        </w:rPr>
        <w:t xml:space="preserve"> sarà aperto tutti i giorni, domenica compresa, con orario continuato, dalle 8:00 alle 22:00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Giuseppe Sed 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è un imprenditore esperto che ha deciso di investire con noi, per la prima volta: siamo sicuri che la sua scelta di dare fiducia al nostro progetto di franchising sarà ampiamente ripagata dalla competitività del nostro programma. Auguro, a nome mio e di Magazzini Gabrielli, a Giuseppe le migliori fortune professionali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La famiglia Sed, infatti, ha una tradizione nel settore del commercio a Roma che dura da generazioni e che si è evoluta fino al livello imprenditoriale: dalla gestione dello storico negozio d’abbigliamento “Sermoneta” all’affiliazione, tra i primi nella Capitale, al </w:t>
      </w:r>
      <w:r>
        <w:rPr>
          <w:rStyle w:val="S2"/>
          <w:rFonts w:cs="Georgia" w:ascii="Georgia" w:hAnsi="Georgia"/>
          <w:color w:val="000000"/>
        </w:rPr>
        <w:t>marchio “Benetton” già negli anni Ottanta. Nel 2019, a due passi dal Vaticano hanno aperto il primo punto vendita del brand di pizze al taglio “Bona”. 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Ho già avuto esperienza nella Grande Distribuzione Organizzata – ha dichiarato </w:t>
      </w:r>
      <w:r>
        <w:rPr>
          <w:rFonts w:cs="Georgia" w:ascii="Georgia" w:hAnsi="Georgia"/>
          <w:b/>
          <w:bCs/>
          <w:color w:val="000000"/>
        </w:rPr>
        <w:t xml:space="preserve">Giuseppe Sed  – </w:t>
      </w:r>
      <w:r>
        <w:rPr>
          <w:rFonts w:cs="Georgia" w:ascii="Georgia" w:hAnsi="Georgia"/>
          <w:color w:val="000000"/>
        </w:rPr>
        <w:t>e l’acquisizione, da parte di Magazzini Gabrielli, di più di cinquanta punti vendita a Roma, mi ha spinto a conoscere meglio il loro franchising. Penso che sia un’azienda dinamica, familiare e fondata su un forte rispetto dei valori e dell’etica. Apriamo in una zona meravigliosa di Roma, a ridosso del Foro Romano, avremo una clientela davvero multiforme, dai residenti ai turisti, ma l’offerta sarà sicuramente in grado di rispondere ad ogni esigenza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5089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6255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625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2">
    <w:name w:val="s2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P3">
    <w:name w:val="p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19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3-10-20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