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Circonvallazione Appia,  su una superficie di 250  metri quadrati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color w:val="000000"/>
        </w:rPr>
        <w:t xml:space="preserve">ROMA – </w:t>
      </w:r>
      <w:r>
        <w:rPr>
          <w:rFonts w:cs="Georgia" w:ascii="Georgia" w:hAnsi="Georgia"/>
        </w:rPr>
        <w:t xml:space="preserve">E’ stato inaugurato il 22 luglio, in via Circonvallazione Appia n.53 a Roma, il nuovo punto vendita “Tigre Amico” di Magazzini Gabrielli. All’interno della struttura, che occupa complessivamente una superficie di 250 metri quadrati, lavoreranno nove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Georgia" w:ascii="Georgia" w:hAnsi="Georgia"/>
        </w:rPr>
        <w:t>4.960 referenze food e 990 “no food”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Georgia" w:ascii="Georgia" w:hAnsi="Georgia"/>
          <w:color w:val="000000"/>
        </w:rPr>
        <w:t>e sarà aperto dal lunedì al sabato con orario continuato, dalle 8:00 alle 21:00, la domenica dalle 9:00 alle 20:0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dialogo con il titolare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è stato importante, perché ha permesso un approfondimento reciproco il quale, a sua volta, ha portato ad un’apertura fortemente voluta e pianificata nel tempo. Il signor Martin Rosas lavora da più di vent’anni nel settore e quindi, nel dargli il benvenuto a nome mio e di Magazzini Gabrielli, sono certo che saprà mettere tutta la sua esperienza a disposizione della crescita di un punto vendita posto in un punto così strategico della Capitale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Ho lavorato nei supermercati da sempre –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 xml:space="preserve">Martin Rosas, 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titolare del punto vendita  - ed ho aperto il mio primo punto vendita quattro anni fa. Ho conosciuto inizialmente Magazzini Gabrielli online, tramite un’attenta lettura del loro metodo del franchising.  Ho scoperto tuttavia l’affidabilità e la serietà dell’azienda grazie agli incontri con il signor Tentarelli. Abbiamo pianificato a lungo ed ora il progetto finalmente si concretizz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54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72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5:0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7-21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