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le XXI Aprile n.56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ROMA – E’ stato inaugurato, l’11 dicembre, in Viale XXI Aprile n.56 a Roma, il nuovo punto vendita del canale franchising “Tigre Amico” di Magazzini Gabrielli. </w:t>
      </w:r>
      <w:r>
        <w:rPr>
          <w:rFonts w:cs="Georgia" w:ascii="Georgia" w:hAnsi="Georgia"/>
        </w:rPr>
        <w:t>All’interno della struttura si trovano numerosi reparti, quali l’ortofrutta, la macelleria, il reparto salumi e formaggi e la panetteria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dodici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con orario continuato tutta la settimana dalle 8:00 alle 24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nostra presenza nella Capitale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continua a consolidarsi ed oggi auguro, a nome mio e di Magazzini Gabrielli, le migliori fortune professionali al direttore del negozio Guido Santucci e agli imprenditori </w:t>
      </w:r>
      <w:r>
        <w:rPr>
          <w:rFonts w:cs="Georgia" w:ascii="Georgia" w:hAnsi="Georgia"/>
          <w:b/>
          <w:color w:val="000000"/>
        </w:rPr>
        <w:t xml:space="preserve">Lorenzo Ridente </w:t>
      </w:r>
      <w:r>
        <w:rPr>
          <w:rFonts w:cs="Georgia" w:ascii="Georgia" w:hAnsi="Georgia"/>
          <w:color w:val="000000"/>
        </w:rPr>
        <w:t xml:space="preserve">e </w:t>
      </w:r>
      <w:r>
        <w:rPr>
          <w:rFonts w:cs="Georgia" w:ascii="Georgia" w:hAnsi="Georgia"/>
          <w:b/>
          <w:color w:val="000000"/>
        </w:rPr>
        <w:t>Giuseppe Miglinci”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Per la prima volta entriamo nel mondo della Grande Distribuzione Organizzata – ha dichiarato il direttore </w:t>
      </w:r>
      <w:r>
        <w:rPr>
          <w:rFonts w:cs="Georgia" w:ascii="Georgia" w:hAnsi="Georgia"/>
          <w:b/>
          <w:bCs/>
          <w:color w:val="000000"/>
        </w:rPr>
        <w:t xml:space="preserve">Guido Santucci – </w:t>
      </w:r>
      <w:r>
        <w:rPr>
          <w:rFonts w:cs="Georgia" w:ascii="Georgia" w:hAnsi="Georgia"/>
          <w:color w:val="000000"/>
        </w:rPr>
        <w:t>e l’incontro con il programma franchising di Magazzini Gabrielli è stato un mix tra informazioni raccolte autonomamente e ottenute da un gestore di un punto vendita in Abruzzo. Magazzini Gabrielli, a mio avviso, ha un alto grado di umanizzazione dei rapporti di lavoro, ho visto intorno a me tantissimi professionisti che mi hanno aiutato in fase di pre apertura. La mia aspettativa è, con questo Tigre Amico, quella di un futuro davvero brillante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68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58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57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4-12-1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