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Popoli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Nerino Fracasso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 xml:space="preserve">POPOLI – </w:t>
      </w:r>
      <w:r>
        <w:rPr>
          <w:rFonts w:cs="Georgia" w:ascii="Georgia" w:hAnsi="Georgia"/>
        </w:rPr>
        <w:t>E’ stato inaugurato il 2 marzo, in Via Nerino Fracasso n.12 a Popoli, il nuovo punto vendita del canale franchising “Tigre Amico” di Magazzini Gabrielli. All’interno della struttura si trovano numerosi reparti, quali l’ortofrutta, la macelleria, il reparto salumi e formaggi e la panetteria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Il supermercato offre ampi assortimenti, con particolare attenzione alle produzioni locali e con un servizio efficiente, completo e di qualità, in cui lavoreranno sette addetti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Inoltre, è presente una vasta gamma di prodotti a marchio Consilia, Selezione Qualità e Fatti Buoni.   Il supermercato</w:t>
      </w:r>
      <w:r>
        <w:rPr>
          <w:rFonts w:cs="Georgia" w:ascii="Georgia" w:hAnsi="Georgia"/>
          <w:color w:val="000000"/>
        </w:rPr>
        <w:t xml:space="preserve"> sarà aperto dal lunedì al sabato dalle 8:30 alle 13:30 e dalle 16:00 alle 20:30, con chiusura domenicale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’adesione di una famiglia che lavora da cinquantatré anni nel nostro settore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è un segnale di come il nostro progetto di franchising sia scelto da imprenditori che sono sul mercato da molto tempo e sanno apprezzare processi e metodi basati su valori saldi e consolidati da anni, improntati alla condivisione e alla fiducia reciproca. Auguro, a nome mio e di Magazzini Gabrielli, a Concetta ed alla sua famiglia le migliori fortune professiona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a nostra famiglia lavora nel settore da più di cinquant’anni – ha dichiarato </w:t>
      </w:r>
      <w:r>
        <w:rPr>
          <w:rFonts w:cs="Georgia" w:ascii="Georgia" w:hAnsi="Georgia"/>
          <w:b/>
          <w:bCs/>
          <w:color w:val="000000"/>
        </w:rPr>
        <w:t xml:space="preserve">Concetta Paolini  – </w:t>
      </w:r>
      <w:r>
        <w:rPr>
          <w:rFonts w:cs="Georgia" w:ascii="Georgia" w:hAnsi="Georgia"/>
          <w:color w:val="000000"/>
        </w:rPr>
        <w:t>e conosciamo Gabrielli perché sono numerosi i punti vendita in Abruzzo e nella nostra zona e il loro franchising è molto apprezzato, soprattutto per quanto riguarda la qualità dei prodotti e l’efficienza dei servizi. Un passaparola positivo che ci ha convinto. Il nostro punto vendita è molto centrale, la clientela è residenziale, ci conoscono ed è molto fidelizzata, siamo fiduciosi sulla crescita del nostro Tigre Amico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8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8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8795" cy="759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27:00Z</dcterms:created>
  <dc:creator>User</dc:creator>
  <dc:description/>
  <cp:keywords/>
  <dc:language>en-US</dc:language>
  <cp:lastModifiedBy>CONTI VALERIA</cp:lastModifiedBy>
  <cp:lastPrinted>2020-04-23T11:29:00Z</cp:lastPrinted>
  <dcterms:modified xsi:type="dcterms:W3CDTF">2023-02-28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