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 Amico” a Martinsicuro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 Ugo Foscolo n.30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 xml:space="preserve">MARTINSICURO - È </w:t>
      </w:r>
      <w:r>
        <w:rPr>
          <w:rFonts w:cs="Georgia" w:ascii="Georgia" w:hAnsi="Georgia"/>
        </w:rPr>
        <w:t xml:space="preserve"> stato inaugurato il 7 dicembre, in via Ugo Foscolo n.30, il nuovo punto vendita del canale franchising “Tigre Amico” di Magazzini Gabrielli. All’interno della struttura si trovano numerosi reparti, quali l’ortofrutta, la macelleria, il reparto salumi e formaggi e la panetteria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</w:rPr>
        <w:t>Il supermercato offre ampi assortimenti, con particolare attenzione alle produzioni locali e con un servizio efficiente, completo e di qualità, in cui lavoreranno sette addetti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</w:rPr>
        <w:t>Inoltre, è presente una vasta gamma di prodotti a marchio Consilia, Selezione Qualità e Fatti Buoni.   Il supermercato</w:t>
      </w:r>
      <w:r>
        <w:rPr>
          <w:rFonts w:cs="Georgia" w:ascii="Georgia" w:hAnsi="Georgia"/>
          <w:color w:val="000000"/>
        </w:rPr>
        <w:t xml:space="preserve"> sarà aperto dal lunedì al sabato dalle 8:00 alle 13:00 e dalle 16:00 alle 20:00, con chiusura domenicale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L’esperienza 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è importante per il consolidamento del nostro programma di franchising, che si nutre della condivisione dei valori, di fiducia reciproca e della capacità di lavorare in team per raggiungere i traguardi prefissati. Tutto questo è certamente possibile con imprenditori capaci come Emidio Marini, al quale auguro, a nome mio e di Magazzini Gabrielli, le migliori fortune professionali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Il mio rapporto con Magazzini Gabrielli – ha dichiarato il titolare del punto vendita, </w:t>
      </w:r>
      <w:r>
        <w:rPr>
          <w:rFonts w:cs="Georgia" w:ascii="Georgia" w:hAnsi="Georgia"/>
          <w:b/>
          <w:bCs/>
          <w:color w:val="000000"/>
        </w:rPr>
        <w:t xml:space="preserve">Emidio Marini  – </w:t>
      </w:r>
      <w:r>
        <w:rPr>
          <w:rFonts w:cs="Georgia" w:ascii="Georgia" w:hAnsi="Georgia"/>
          <w:color w:val="000000"/>
        </w:rPr>
        <w:t>è consolidato da tempo, si tratta del terzo punto vendita che gestisco con loro e sono fiducioso sui risultati che potremo ottenere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0890" cy="3670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3240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1:26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3-12-06T1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