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00" w:after="100"/>
        <w:jc w:val="center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  <w:t>Donati 30 posti letto complessivi per l’unità di rianimazione dell’Ospedale di Ascoli e Torrette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>Gruppo Gabrielli per il territorio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 xml:space="preserve">ASCOLI PICENO – Il Gruppo Gabrielli ha donato 30 posti letto complessivi destinati al reparto di Terapia Intensiva dell’Ospedale Torrette di Ancona e dell’Ospedale Mazzoni di Ascoli Piceno . Ieri è avvenuta la prima consegna ufficiale ad Ancona entro il fine settimana si concludera’ l’operazione con la struttura sanitaria di Ascoli. </w:t>
      </w:r>
    </w:p>
    <w:p>
      <w:pPr>
        <w:pStyle w:val="Normal"/>
        <w:spacing w:lineRule="auto" w:line="360" w:before="100" w:after="100"/>
        <w:rPr/>
      </w:pPr>
      <w:r>
        <w:rPr>
          <w:rFonts w:eastAsia="Times New Roman" w:cs="Calibri"/>
          <w:color w:val="000000"/>
          <w:sz w:val="28"/>
          <w:szCs w:val="28"/>
        </w:rPr>
        <w:t>Da sempre in ascolto del territorio e accanto ai bisogni, mai così impellenti, il Gruppo Gabrielli ha risposto subito e in maniera operativa mettendosi al servizio della comunità con grande spirito di collaborazione e responsabilità. “Ci siamo coordinati con la Direzione Generale Ospedaliera di Ancona , coadiuvata  dallo staff degli ingegneri clinici e il fornitore (italiano) Gardhen Bilance Srl, , -</w:t>
      </w:r>
      <w:r>
        <w:rPr>
          <w:rFonts w:eastAsia="Times New Roman" w:cs="Calibri"/>
          <w:b/>
          <w:color w:val="000000"/>
          <w:sz w:val="28"/>
          <w:szCs w:val="28"/>
        </w:rPr>
        <w:t xml:space="preserve"> ha dichiarato la Dr.ssa Barbara Gabrielli vicepresidente del Gruppo</w:t>
      </w:r>
      <w:r>
        <w:rPr>
          <w:rFonts w:eastAsia="Times New Roman" w:cs="Calibri"/>
          <w:color w:val="000000"/>
          <w:sz w:val="28"/>
          <w:szCs w:val="28"/>
        </w:rPr>
        <w:t xml:space="preserve"> – per consegnare 30  posti letto complessivi secondo le caratteristiche richieste e necessarie alle unità operative di rianimazione che aiuteranno a fronteggiare l’emergenza”. Ancora una volta la famiglia Gabrielli si è voluta rendere interprete delle istanze che giungono dal territorio in questo delicato momento. “Siamo consapevoli delle difficoltà che tutti noi incontriamo nell'affrontare la difficile fase emergenziale che siamo costretti a vivere quotidianamente – </w:t>
      </w:r>
      <w:r>
        <w:rPr>
          <w:rFonts w:eastAsia="Times New Roman" w:cs="Calibri"/>
          <w:b/>
          <w:color w:val="000000"/>
          <w:sz w:val="28"/>
          <w:szCs w:val="28"/>
        </w:rPr>
        <w:t xml:space="preserve">ha aggiunto la dott.ssa Barbara Gabrielli </w:t>
      </w:r>
      <w:r>
        <w:rPr>
          <w:rFonts w:eastAsia="Times New Roman" w:cs="Calibri"/>
          <w:color w:val="000000"/>
          <w:sz w:val="28"/>
          <w:szCs w:val="28"/>
        </w:rPr>
        <w:t xml:space="preserve">– e come azienda ci impegniamo a garantire la fornitura di alimenti e di prodotti in tutti i nostri punti vendita e a tal proposito vorrei rivolgere un grande grazie di cuore a tutti i nostri collaboratori impegnati nei punti vendita e nei nostri centri logistici. Ovviamente il ringraziamento lo estendo a tutti gli operatori sanitari e unendomi al coro voglio dire anch'io a nome anche della mia famiglia #andrà tutto bene e tutti insieme ce la faremo”. </w:t>
      </w:r>
    </w:p>
    <w:p>
      <w:pPr>
        <w:pStyle w:val="Normal"/>
        <w:spacing w:lineRule="auto" w:line="360" w:before="100" w:after="100"/>
        <w:rPr/>
      </w:pPr>
      <w:r>
        <w:rPr>
          <w:rFonts w:eastAsia="Times New Roman" w:cs="Calibri"/>
          <w:color w:val="000000"/>
          <w:sz w:val="28"/>
          <w:szCs w:val="28"/>
        </w:rPr>
        <w:t>“</w:t>
      </w:r>
      <w:r>
        <w:rPr>
          <w:rFonts w:eastAsia="Times New Roman" w:cs="Calibri"/>
          <w:color w:val="000000"/>
          <w:sz w:val="28"/>
          <w:szCs w:val="28"/>
        </w:rPr>
        <w:t xml:space="preserve">Vorrei esprimere la mia personale gratitudine e quella di tutti gli operatori sanitari degli Ospedali Riuniti al Gruppo Gabrielli, alla famiglia Gabrielli e alla Dott.ssa Barbara Gabrielli, per il magnifico atto di solidarietà che ci ha permesso in tempo reale di potenziare la rianimazione destinata ai pazienti COVID dell’ospedale aziendale di Torrette. – </w:t>
      </w:r>
      <w:r>
        <w:rPr>
          <w:rFonts w:eastAsia="Times New Roman" w:cs="Calibri"/>
          <w:b/>
          <w:color w:val="000000"/>
          <w:sz w:val="28"/>
          <w:szCs w:val="28"/>
        </w:rPr>
        <w:t>ha dichiarato Michele Caporossi  Direttore Generale ASUR Marche dell’Azienda Ospedali Riuniti di Ancona</w:t>
      </w:r>
      <w:r>
        <w:rPr>
          <w:rFonts w:eastAsia="Times New Roman" w:cs="Calibri"/>
          <w:color w:val="000000"/>
          <w:sz w:val="28"/>
          <w:szCs w:val="28"/>
        </w:rPr>
        <w:t xml:space="preserve"> – Stiamo combattendo una battaglia che sarà vinta presto e ben anche grazie al grande cuore delle Marche che risiede nell’indole di altruismo e solidarietà che stiamo riscontrando in queste ore vicino a noi, dentro di noi e al nostro fianco.</w:t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rPr>
          <w:rFonts w:eastAsia="Times New Roman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Cristina Mignini 3311926836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laria Mungo 3497222915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Sito: www.logosnotizie.it</w:t>
      </w:r>
    </w:p>
    <w:p>
      <w:pPr>
        <w:pStyle w:val="TextBody"/>
        <w:spacing w:lineRule="auto" w:line="360" w:before="100" w:after="100"/>
        <w:jc w:val="right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</w:t>
      </w:r>
      <w:r>
        <w:rPr>
          <w:rFonts w:eastAsia="Times New Roman" w:cs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17:00Z</dcterms:created>
  <dc:creator>User</dc:creator>
  <dc:description/>
  <dc:language>en-US</dc:language>
  <cp:lastModifiedBy>Valeria Conti</cp:lastModifiedBy>
  <cp:lastPrinted>2020-02-05T09:54:00Z</cp:lastPrinted>
  <dcterms:modified xsi:type="dcterms:W3CDTF">2020-06-15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