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360" w:before="100" w:after="100"/>
        <w:jc w:val="center"/>
        <w:rPr/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rFonts w:eastAsia="Times New Roman" w:cs="Calibri"/>
          <w:b/>
          <w:color w:val="000000"/>
          <w:sz w:val="28"/>
          <w:szCs w:val="28"/>
        </w:rPr>
        <w:t>Coronavirus: i punti vendita Oasi, Tigre e Tigre Amico sono sempre approvvigionati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  <w:t xml:space="preserve">L’impegno del Gruppo Gabrielli 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 xml:space="preserve">ASCOLI PICENO – Rifornimenti garantiti in maniera costante in tutti i punti di vendita Oasi, Tigre e Tigre Amico del Gruppo Gabrielli presenti in Marche Abruzzo Umbria Molise e Lazio. 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>“</w:t>
      </w:r>
      <w:r>
        <w:rPr>
          <w:rFonts w:eastAsia="Times New Roman" w:cs="Calibri"/>
          <w:color w:val="000000"/>
          <w:sz w:val="28"/>
          <w:szCs w:val="28"/>
        </w:rPr>
        <w:t xml:space="preserve">Anche la nostra azienda, in ottemperanza del DCM ha adeguato modalità di accesso ed erogazione dei servizi per far sì che tutto prosegua secondo regolarità – ha detto l’AD del Gruppo Gabrielli Mauro Carbonetti – e i nostri punti vendita  funzionano a pieno ritmo a partire dal monitoraggio delle referenze maggiormente richieste e dall’assortimento costante e capillare dei nostri prodotti. 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 xml:space="preserve">Non sono giustificati quindi gli accaparramenti di merci considerando che saremo aperti tutti i giorni della settimana  ampliando ulteriormente l'orario di tutti i punti vendita ove possibile. I nostri dipendenti e collaboratori sono a disposizione della clientela per fornire tutte le indicazioni e informazioni.  Sarà nostra premura informare costantemente la clientela sull'evoluzione della situazione. </w:t>
      </w:r>
    </w:p>
    <w:p>
      <w:pPr>
        <w:pStyle w:val="Normal"/>
        <w:spacing w:lineRule="auto" w:line="360" w:before="100" w:after="100"/>
        <w:rPr>
          <w:rFonts w:eastAsia="Times New Roman" w:cs="Calibri"/>
          <w:color w:val="000000"/>
          <w:sz w:val="28"/>
          <w:szCs w:val="28"/>
        </w:rPr>
      </w:pPr>
      <w:r>
        <w:rPr>
          <w:rFonts w:eastAsia="Times New Roman" w:cs="Calibri"/>
          <w:color w:val="000000"/>
          <w:sz w:val="28"/>
          <w:szCs w:val="28"/>
        </w:rPr>
        <w:t xml:space="preserve">Inoltre, come già specificato abbiamo dotato punti di vendita e collaboratori di ulteriori sistemi igienizzanti per tutelare clienti e maestranze. Nei nostri punti vendita, infatti, sono disponibili da giorni presidi sanitari a disposizione della clientela come ad esempio le salviette igienizzanti per pulire i carrelli e i dispenser per la pulizia delle mani. </w:t>
      </w:r>
    </w:p>
    <w:p>
      <w:pPr>
        <w:pStyle w:val="Normal"/>
        <w:spacing w:lineRule="auto" w:line="360" w:before="100" w:after="100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8"/>
          <w:szCs w:val="28"/>
        </w:rPr>
        <w:t xml:space="preserve">Ad ognuno è chiesto di fare la propria parte e insieme fronteggeremo la situazione nel rispetto di tutti restando in ascolto delle necessità che si presenteranno”. </w:t>
      </w:r>
    </w:p>
    <w:p>
      <w:pPr>
        <w:pStyle w:val="Normal"/>
        <w:spacing w:lineRule="auto" w:line="360" w:before="100" w:after="100"/>
        <w:jc w:val="center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>Ufficio stampa Logos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Vittorio Bellagamba 3480743503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Luigina Pezzoli 3409231719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Cristina Mignini 3311926836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Ilaria Mungo 3497222915</w:t>
      </w:r>
    </w:p>
    <w:p>
      <w:pPr>
        <w:pStyle w:val="TextBody"/>
        <w:spacing w:before="100" w:after="100"/>
        <w:jc w:val="right"/>
        <w:rPr>
          <w:rFonts w:eastAsia="Times New Roman" w:cs="Calibri"/>
          <w:color w:val="000000"/>
          <w:sz w:val="20"/>
          <w:szCs w:val="20"/>
        </w:rPr>
      </w:pPr>
      <w:r>
        <w:rPr>
          <w:rFonts w:eastAsia="Times New Roman" w:cs="Calibri"/>
          <w:color w:val="000000"/>
          <w:sz w:val="20"/>
          <w:szCs w:val="20"/>
        </w:rPr>
        <w:t>Sito: www.logosnotizie.it</w:t>
      </w:r>
    </w:p>
    <w:p>
      <w:pPr>
        <w:pStyle w:val="TextBody"/>
        <w:spacing w:lineRule="auto" w:line="360" w:before="100" w:after="100"/>
        <w:jc w:val="right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color w:val="000000"/>
          <w:sz w:val="20"/>
          <w:szCs w:val="20"/>
        </w:rPr>
        <w:t xml:space="preserve">    </w:t>
      </w:r>
      <w:r>
        <w:rPr>
          <w:rFonts w:eastAsia="Times New Roman" w:cs="Calibri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Webtv: www.logosnotizie.tv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/>
      <w:drawing>
        <wp:inline distT="0" distB="0" distL="0" distR="0">
          <wp:extent cx="5824220" cy="3505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775460" cy="7791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75460" cy="779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0:51:00Z</dcterms:created>
  <dc:creator>User</dc:creator>
  <dc:description/>
  <cp:keywords/>
  <dc:language>en-US</dc:language>
  <cp:lastModifiedBy>Domenico</cp:lastModifiedBy>
  <cp:lastPrinted>2020-03-10T11:16:00Z</cp:lastPrinted>
  <dcterms:modified xsi:type="dcterms:W3CDTF">2020-03-10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